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6610" cy="82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РНОГРАДСКОЕ ГОРОДСКОЕ ПОСЕЛЕНИЕ»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Style w:val="Style14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>ЗЕРНОГРАДСКОГО ГОРОД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7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5.08.2011</w:t>
        <w:tab/>
        <w:tab/>
        <w:tab/>
        <w:tab/>
        <w:tab/>
        <w:tab/>
        <w:t xml:space="preserve"> </w:t>
        <w:tab/>
        <w:tab/>
        <w:tab/>
        <w:t xml:space="preserve">             г. Зерногра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785" w:type="dxa"/>
        <w:jc w:val="left"/>
        <w:tblInd w:w="9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1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исполнения  муниципальной функции  «Организация проведения официальных физкультурно-оздоровительных и спортивных мероприятий на территории Зерноградского городского поселения»</w:t>
            </w:r>
          </w:p>
        </w:tc>
      </w:tr>
    </w:tbl>
    <w:p>
      <w:pPr>
        <w:pStyle w:val="2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ab/>
      </w:r>
    </w:p>
    <w:p>
      <w:pPr>
        <w:pStyle w:val="2"/>
        <w:ind w:left="0" w:right="0" w:firstLine="110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bidi="ar-SA"/>
        </w:rPr>
        <w:t>Во исполнение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Зерноградского городского поселения от 26.11.2010 № 1250 «О порядке разработки и утверждения административных регламентов предоставления муниципальных функций (исполнения муниципальных услуг) в муниципальном образовании «Зерноградское городское поселение», руководствуясь Уставом муниципального  образования «Зерноградское городское поселение»,</w:t>
      </w:r>
    </w:p>
    <w:p>
      <w:pPr>
        <w:pStyle w:val="Normal"/>
        <w:autoSpaceDE w:val="false"/>
        <w:ind w:left="0" w:right="0" w:firstLine="709"/>
        <w:jc w:val="both"/>
        <w:rPr>
          <w:rStyle w:val="Style14"/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/>
      </w:r>
    </w:p>
    <w:p>
      <w:pPr>
        <w:pStyle w:val="ConsPlusNormal"/>
        <w:ind w:left="0" w:right="0" w:firstLine="900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ConsPlusNormal"/>
        <w:ind w:left="0" w:right="0" w:firstLine="900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исполнения  муниципальной функции «Организация проведения официальных физкультурно-оздоровительных и спортивных мероприятий на территории Зерноградского городского поселения» согласно приложению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Зерноград официальный» и разместить на официальном сайте Администрации Зерноградского городского поселения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Зерноградского городского поселения и специалиста 1 категории по физической культуре, спорту и работе с молодежью   Администрации Зерноградского городского поселения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ерноград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А.И.Плат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Normal"/>
        <w:ind w:left="50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Зерноградского городского поселения от 05.08.2011 № 679 </w:t>
      </w:r>
    </w:p>
    <w:p>
      <w:pPr>
        <w:pStyle w:val="Normal"/>
        <w:ind w:left="50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00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я  муниципальной функции «Организация проведения официальных физкультурно-оздоровительных и спортивных мероприятий на территории Зерноград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>1.1. Административный регламент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>Администрации Зерноградского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>городского поселения исполнения муниципальной функции «Организация проведения официальных физкультурно-оздоровительных и спортивных мероприятий на территории Зерноградского городского поселения» (далее — Регламент) определяет сроки и последовательность действий (административные процедуры) по исполнению муниципальной функции по организации проведения официальных физкультурно-оздоровительных и спортивных мероприятий на территории Зерноградского городского поселения (далее-муниципальная функция), а также порядок взаимодействия с Федеральными органами исполнительной власти, органами исполнительной власти субъектов Российской Федерации, органами местного самоуправления, учреждениями, организациями.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>1.2. Муниципальную функцию «Организация проведения официальных физкультурно-оздоровительных и спортивных мероприятий на территории  Зерноградского городского поселения» осуществляет Администрация Зерноградского городского поселения на основании Календарного плана спортивно-массовых и физкультурно-оздоровительных мероприятий Администрации Зерноградского городского поселения, утвержденного Главой Зерноградского городского поселения.</w:t>
      </w:r>
    </w:p>
    <w:p>
      <w:pPr>
        <w:pStyle w:val="Normal"/>
        <w:ind w:left="0" w:right="0" w:firstLine="90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1.3.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Исполнение муниципальной функции осуществляется в соответствии со следующими нормативно-правовыми актами:</w:t>
      </w:r>
    </w:p>
    <w:p>
      <w:pPr>
        <w:pStyle w:val="Normal"/>
        <w:shd w:fill="FFFFFF" w:val="clear"/>
        <w:autoSpaceDE w:val="false"/>
        <w:ind w:left="0" w:right="0" w:firstLine="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autoSpaceDE w:val="false"/>
        <w:ind w:left="0" w:right="0" w:firstLine="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-Федеральным законом от 04.12.2007 года N 329-ФЗ "О физической культуре и спорте в Российской Федерации»;</w:t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-Областным Законом Ростовской области от 29.07.2009 года №263-ЗС "О физической культуре и спорте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в Ростовской области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ставом муниципального образования «Зерноградское городское поселе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омственной целевой программой.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ечным результатом исполнения муниципальной функции является выполнение Календарного плана спортивно-массовых и физкультурно-оздоровительных мероприятий Администрации Зерноградского городского поселения.</w:t>
      </w:r>
    </w:p>
    <w:p>
      <w:pPr>
        <w:pStyle w:val="Normal"/>
        <w:ind w:left="0" w:right="0"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сполнение муниципальной функции осуществляется в отношении жителей Зерноградского городского посел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исполнение муниципальной функции исполняется бесплатн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функции Администрация Зерноградского городского поселения осуществляет взаимодействие с: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тделом по физической культуре, спорту и работе с молодежью Администрации Зерноградского района;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правлением образования Администрации Зерноградского района;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Федеральным государственным образовательным учреждением высшего профессионального образования «Азово-Черноморская государственная агроинженерная академия»;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Государственным образовательным учреждением начального профессионального образования «Профессиональный лицей-92»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ым учреждением культуры «Районный Дом культуры»;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50 Центром «Специальной и физической подготовки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ым результатом исполнения муниципальной функции является выполнение Календарного плана спортивно-массовых и физкультурно-оздоровительных мероприятий Администрации Зерноградского городского поселения.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>1.9. Административный регламент по исполнению муниципальной услуги размещается на официальном сайте Администрации Зерноградского городского поселения:</w:t>
      </w:r>
      <w:r>
        <w:rPr>
          <w:rStyle w:val="Style14"/>
          <w:rFonts w:cs="Times New Roman" w:ascii="Times New Roman" w:hAnsi="Times New Roman"/>
          <w:sz w:val="28"/>
          <w:szCs w:val="28"/>
          <w:lang w:val="en-US"/>
        </w:rPr>
        <w:t>zernograd</w:t>
      </w:r>
      <w:r>
        <w:rPr>
          <w:rStyle w:val="Style14"/>
          <w:rFonts w:cs="Times New Roman" w:ascii="Times New Roman" w:hAnsi="Times New Roman"/>
          <w:sz w:val="28"/>
          <w:szCs w:val="28"/>
        </w:rPr>
        <w:t>.</w:t>
      </w:r>
      <w:r>
        <w:rPr>
          <w:rStyle w:val="Style14"/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Style w:val="Style14"/>
          <w:rFonts w:cs="Times New Roman" w:ascii="Times New Roman" w:hAnsi="Times New Roman"/>
          <w:sz w:val="28"/>
          <w:szCs w:val="28"/>
        </w:rPr>
        <w:t>@</w:t>
      </w:r>
      <w:r>
        <w:rPr>
          <w:rStyle w:val="Style14"/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Style w:val="Style14"/>
          <w:rFonts w:cs="Times New Roman" w:ascii="Times New Roman" w:hAnsi="Times New Roman"/>
          <w:sz w:val="28"/>
          <w:szCs w:val="28"/>
        </w:rPr>
        <w:t>.</w:t>
      </w:r>
      <w:r>
        <w:rPr>
          <w:rStyle w:val="Style14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Style14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0" w:right="0" w:firstLine="708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  <w:lang w:val="en-US"/>
        </w:rPr>
        <w:t xml:space="preserve">II. </w:t>
      </w:r>
      <w:r>
        <w:rPr>
          <w:rStyle w:val="Style14"/>
          <w:rFonts w:cs="Times New Roman" w:ascii="Times New Roman" w:hAnsi="Times New Roman"/>
          <w:b/>
          <w:sz w:val="28"/>
          <w:szCs w:val="28"/>
          <w:lang w:val="ru-RU"/>
        </w:rPr>
        <w:t>Требования к порядку исполнения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 муниципальной функции</w:t>
      </w:r>
    </w:p>
    <w:p>
      <w:pPr>
        <w:pStyle w:val="Normal"/>
        <w:ind w:left="0" w:right="0" w:firstLine="708"/>
        <w:jc w:val="center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 xml:space="preserve">2.1.Наименование муниципальной функции: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«Организация проведения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официальных физкультурно-оздоровительных и спортивных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мероприятий на территории Зерноградского городского поселения»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>2.1.1. Муниципальная функция исполняется Адми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нистрацией Зерноградского городского поселения. Непосредственным исполнителем муниципальной функции является специалист 1 категории по физической культуре, спорту и работе с молодежью Администрации Зерноградского городского поселения.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Style w:val="Style14"/>
          <w:rFonts w:cs="Times New Roman" w:ascii="Times New Roman" w:hAnsi="Times New Roman"/>
          <w:sz w:val="28"/>
          <w:szCs w:val="28"/>
        </w:rPr>
        <w:t>2.1.2. Информирование по исполнению муниципальной функции, а также получение информации потребителями о ходе ее исполнения можно получить по телефону Администрации Зерноградского городского поселения: 41-3-49, на личном приеме у специалиста 1 категории по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физическ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ой культуре, спорту и работе с молодежью Администрации Зерноградского городского поселения (далее-специалист) или при направлении письменного обращения.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Электронный адрес для направления обращений: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/>
        </w:rPr>
        <w:t>zernograd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/>
        </w:rPr>
        <w:t>admin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Администрации Зерноградского городского поселения: Ростовская область, Зерноградский район, город Зерноград, улица Мира, дом 16, (347740), кабинет 10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ы работы: понедельник-пятница 8.00-17.00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ab/>
        <w:t>Перерыв на обед:12.00-13.00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1.3. Информирование по процедуре исполнения муниципальной функции производится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ри письменном обращении информация предоставляется в срок не позднее 30 дней с момента обращения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ри обращении к специалисту лично или по телефону информация предоставляется в день обращения подробно и в корректной форме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2 Сроки исполнения муниципальной функции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2.1. Исполнение муниципальной функции осуществляется в течение всего календарного года, на основании Календарного плана спортивно-массовых и физкультурно-оздоровительных мероприятий Администрации Зерноградского городского поселения (далее-Календарный план). Календарный план на очередной год составляется ежегодно до 01 ноября текущего год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Сроки проведения мероприятия оговариваются в Положении о проведении мероприят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3. Правовые основания для исполнения муниципальной функции:</w:t>
      </w:r>
    </w:p>
    <w:p>
      <w:pPr>
        <w:pStyle w:val="Normal"/>
        <w:shd w:fill="FFFFFF" w:val="clear"/>
        <w:autoSpaceDE w:val="false"/>
        <w:ind w:left="0" w:right="0" w:firstLine="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;</w:t>
      </w:r>
    </w:p>
    <w:p>
      <w:pPr>
        <w:pStyle w:val="Normal"/>
        <w:shd w:fill="FFFFFF" w:val="clear"/>
        <w:autoSpaceDE w:val="false"/>
        <w:ind w:left="0" w:right="0" w:firstLine="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Федеральный закон от 04.12.2007 года N 329-ФЗ "О физической культуре и спорте в Российской Федерации»;</w:t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Областной Закон Ростовской области от 29.07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.2009 года N </w:t>
        </w:r>
      </w:hyperlink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263</w:t>
        </w:r>
      </w:hyperlink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</w:hyperlink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С</w:t>
        </w:r>
      </w:hyperlink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 xml:space="preserve"> "О физической культуре и спорте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в Ростовской области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Зерноградское городское поселение»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Перечень документов, необходимых в соответствии с законодательством, для исполнения муниципальной функции:</w:t>
      </w:r>
    </w:p>
    <w:p>
      <w:pPr>
        <w:pStyle w:val="Style21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-Календарный план;</w:t>
      </w:r>
    </w:p>
    <w:p>
      <w:pPr>
        <w:pStyle w:val="Style21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-постановление (положение,смета) Администрации Зерноградского городского поселения;</w:t>
      </w:r>
    </w:p>
    <w:p>
      <w:pPr>
        <w:pStyle w:val="Style21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-отчет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оснований для приостановления исполнения (отказа в исполнении) муниципальной функ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в случае переноса мероприятия на другой срок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изменение условий проведения мероприятия.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 xml:space="preserve">2.5.1.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тказ в исполнении муниципальной функции допускается в случа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отмены мероприятия.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ab/>
        <w:t>-</w:t>
      </w:r>
      <w:r>
        <w:rPr>
          <w:rStyle w:val="Style14"/>
          <w:rFonts w:cs="Times New Roman" w:ascii="Times New Roman" w:hAnsi="Times New Roman"/>
          <w:sz w:val="28"/>
        </w:rPr>
        <w:t>отсутствие мероприятия в Календарном плане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Исполнение муниципальной функции осуществляется на безвозмездной основе.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0" w:name="__DdeLink__3273_1964397695"/>
      <w:r>
        <w:rPr>
          <w:rFonts w:cs="Times New Roman" w:ascii="Times New Roman" w:hAnsi="Times New Roman"/>
          <w:sz w:val="28"/>
          <w:szCs w:val="28"/>
        </w:rPr>
        <w:tab/>
        <w:t>2.7. Максимальное время ожидания в очереди для получения консультации по вопросам исполнения муниципальной функции не должно превышать 30 мину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приема у специалиста не должна превышать 30 мину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ступлении письменных обращений срок регистрации обращения потребителя составляет не более одного рабочего дня 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местам исполнения муниципальной функции.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2.1.1.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Текстовая информация размещается на информационных стендах в месте предполагаемом для проведения мероприятия.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2.1.2.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Помещения, предназначенные для исполнения функции должны     соответствовать санитарно-эпидемиологическим правилам и нормативам в соответствии с действующим законодательством. </w:t>
      </w:r>
      <w:r>
        <w:rPr>
          <w:rStyle w:val="Style14"/>
          <w:rFonts w:cs="Times New Roman" w:ascii="Times New Roman" w:hAnsi="Times New Roman"/>
          <w:sz w:val="28"/>
          <w:szCs w:val="28"/>
        </w:rPr>
        <w:t>Места должны быть оборудованы необходимым инвентарем, оборудованием, оргтехникой позволяющей организовать качественное и безопасное исполнение муниципальной функ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11. Кабинет приема потребителей должен быть оборудован информационной табличкой (вывеской) с указанием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номера кабинета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фамилии, имя, отчества специалиста, осуществляющего исполнение муниципальной функции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графика работы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>2.12. Рабочее место специалиста должно быть оборудовано персональным компьютером с выходом в интернет, копировально-множительной техникой, канцелярскими принадлежностями, стеллажами для хранения печатных документов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отрудников из помещения при необходим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13. Показатели качества исполнения муниципальной функции.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Качественными показателями исполнения муниципальной функции является выполнение Календарного плана.</w:t>
      </w:r>
    </w:p>
    <w:p>
      <w:pPr>
        <w:pStyle w:val="Normal"/>
        <w:ind w:left="0" w:right="0" w:firstLine="708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End w:id="0"/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ind w:left="0" w:right="0" w:firstLine="855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Состав административных процедур: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 xml:space="preserve">    -подготовка календарного плана. </w:t>
      </w:r>
    </w:p>
    <w:p>
      <w:pPr>
        <w:pStyle w:val="Normal"/>
        <w:ind w:left="0" w:right="0" w:firstLine="960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>-подготовка постановления Администрации Зерноградского городского поселения о проведении спортивного мероприятия.</w:t>
      </w:r>
    </w:p>
    <w:p>
      <w:pPr>
        <w:pStyle w:val="Normal"/>
        <w:ind w:left="0" w:right="0" w:firstLine="960"/>
        <w:rPr/>
      </w:pPr>
      <w:r>
        <w:rPr>
          <w:rFonts w:cs="Times New Roman" w:ascii="Times New Roman" w:hAnsi="Times New Roman"/>
          <w:sz w:val="28"/>
          <w:szCs w:val="28"/>
        </w:rPr>
        <w:t>- координация проведения спортивного мероприятия;</w:t>
      </w:r>
    </w:p>
    <w:p>
      <w:pPr>
        <w:pStyle w:val="Normal"/>
        <w:ind w:left="0" w:right="0" w:firstLine="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ение отчета о проведении спортивного мероприят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оследовательность административных процедур отображена в блок-схеме согласно приложению №1 к настоящему Регламенту и включает в себя следующие процедуры: </w:t>
      </w:r>
    </w:p>
    <w:p>
      <w:pPr>
        <w:pStyle w:val="Style21"/>
        <w:ind w:left="0" w:right="0" w:firstLine="72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3.2.1. Подготовка Календарного плана</w:t>
      </w:r>
    </w:p>
    <w:p>
      <w:pPr>
        <w:pStyle w:val="Style21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>3.2.1.1 Календарный план готовится на основании Ведомственной целевой программы развития физической культуры и спорта в Зерноградском городском поселении и согласовывается с Календарными планами:</w:t>
      </w:r>
    </w:p>
    <w:p>
      <w:pPr>
        <w:pStyle w:val="Style21"/>
        <w:ind w:left="0" w:right="0" w:firstLine="72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>- Отдела по физической культуре, спорту и работе с молодежью Администрации Зерноградского района;</w:t>
      </w:r>
    </w:p>
    <w:p>
      <w:pPr>
        <w:pStyle w:val="Style21"/>
        <w:ind w:left="0" w:right="0" w:firstLine="63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 Зерноградского района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2</w:t>
      </w:r>
      <w:r>
        <w:rPr>
          <w:b/>
          <w:bCs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дготовка постановления Администрации Зерногадского городского поселения о проведении спортивного мероприятия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1. Основанием для подготовки постановления Администрации Зерноградского городского поселения о проведении мероприятия служит Календарный план. Специалист готовит проект постановления Администрации Зерноградского городского поселения о проведении спортивного мероприятия и приложения к нему: Положение о проведении мероприятия и смету, в срок не позднее 15-30 дней (в зависимости от уровня мероприятия), до начала мероприят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2.2.2. Глава Зерноградского городского поселения утверждает постановление Администрации Зерноградского городского поселения в срок не позднее 12-20 дней (в зависимости от уровня мероприятия) до начала мероприят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3.2.2.3. В Положении о проведении мероприятия оговариваются : цели и задачи мероприятия, сроки проведения, участники мероприятия, условия проведения мероприятия, порядок определения  награждения победителей. 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>3.2.2.4. Положение о проведении мероприятия согласовывается по необходимости с: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>-Отделом по физической культуре, спорту и работе с молодежью Администрации Зерноградского района;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Зерноградского района;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>3.2.2.5. За 7-15 дней (в зависимости от уровня мероприятия) до начала мероприятия специалист проводит рассылку Положения о проведении мероприятия заинтересованным лицам посредством использования почтовой и электронной связи, а также проводит размещает на сайте Администрации Зерноградского городского поселения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2.6. Смета расходов на проведение спортивного мероприятия  подготавливается согласно приложению №2 к настоящему Регламенту.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2.2.7. На основании сметы ведется подготовка договоров по оплате работы судейской бригады, обслуживающей соревнования и закупке наградной атрибут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3.2.3. Координация проведения спортивного мероприятия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2.3.1. Специалист в день проведения мероприятия: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рганизует совместно с соорганизаторами церемонии открытия, награждения, закрытия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ают в качестве организаторов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ирует работу судейской коллегии, экспертной группы;</w:t>
      </w:r>
    </w:p>
    <w:p>
      <w:pPr>
        <w:pStyle w:val="Normal"/>
        <w:ind w:left="0" w:right="0" w:firstLine="720"/>
        <w:jc w:val="both"/>
        <w:rPr/>
      </w:pPr>
      <w:r>
        <w:rPr>
          <w:rFonts w:eastAsia="Arial" w:cs="Arial"/>
        </w:rPr>
        <w:t xml:space="preserve">          </w:t>
      </w:r>
      <w:r>
        <w:rPr/>
        <w:t>-о</w:t>
      </w:r>
      <w:r>
        <w:rPr>
          <w:rFonts w:cs="Times New Roman" w:ascii="Times New Roman" w:hAnsi="Times New Roman"/>
          <w:sz w:val="28"/>
          <w:szCs w:val="28"/>
        </w:rPr>
        <w:t>существляют анализ хода проведения мероприят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ab/>
        <w:t>3.2.4. Составление отчета о проведении спортивного мероприятия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3.2.4.1. Результат выполнения действия - подробный отчет согласно приложению №3 по итогам проведения мероприятия предоставляется Главе Зерноградского городского поселения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Normal"/>
        <w:ind w:left="0" w:right="0" w:firstLine="54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IV</w:t>
      </w:r>
      <w:r>
        <w:rPr>
          <w:rStyle w:val="Style14"/>
          <w:rFonts w:cs="Times New Roman" w:ascii="Times New Roman" w:hAnsi="Times New Roman"/>
          <w:b/>
          <w:color w:val="000000"/>
          <w:spacing w:val="1"/>
          <w:sz w:val="28"/>
          <w:szCs w:val="28"/>
        </w:rPr>
        <w:t>. Порядок и формы контроля за исполнением</w:t>
      </w:r>
    </w:p>
    <w:p>
      <w:pPr>
        <w:pStyle w:val="ConsNormal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униципальной функ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ConsPlusNormal"/>
        <w:numPr>
          <w:ilvl w:val="1"/>
          <w:numId w:val="5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исполнению муниципальной функции, осуществляется Заместителем Главы Администрации Зерноградского городского поселения.</w:t>
      </w:r>
    </w:p>
    <w:p>
      <w:pPr>
        <w:pStyle w:val="ConsPlusNormal"/>
        <w:numPr>
          <w:ilvl w:val="1"/>
          <w:numId w:val="5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уполномоченный на оформление документов по исполнению муниципальной функции, несет персональную ответственность :</w:t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за достоверность вносимых в эти документы сведений;</w:t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за соблюдением порядка оформления документов соответствии с п.3.1. Настоящего Регламента.</w:t>
      </w:r>
    </w:p>
    <w:p>
      <w:pPr>
        <w:pStyle w:val="ConsPlusNormal"/>
        <w:numPr>
          <w:ilvl w:val="1"/>
          <w:numId w:val="5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несет персональную ответственность за соблюдение срока и порядка предоставления информации, исполнения запросов потребителей на письменную консультацию, установленных настоящим Регламентом.</w:t>
      </w:r>
    </w:p>
    <w:p>
      <w:pPr>
        <w:pStyle w:val="ConsPlusNormal"/>
        <w:numPr>
          <w:ilvl w:val="1"/>
          <w:numId w:val="5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пециалиста по физической культуре, спорту и работе с молодежью по исполнению Регламента закрепляются в его должностной инструк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заместителем Главы Администрации Зерноградского городского поселения проверок соблюдения и исполнения специалистом Администрации Зерноградского городского поселения положений настоящего Регламента, иных правовых акт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 определяется заместителем Главы Администрации Зерноградского городского поселе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6.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исполнения муниципальной функции включает в себя проведение проверок( в том числе с выходом на мероприятие), выявление и устранение нарушений прав заявителей, результатов исполнения муниципальной функции, рассмотрение, принятие соответствующих решений и подготовку ответов на обращения потребителей результатов исполнения муниципальной функции, содержащих жалобы на решения, действия (бездействие) ответственного работника Администрации Зерноградского городского поселения. По результатам проведенных проверок, в случае выявления нарушения прав потребителей в результате исполнения муниципальной функци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Normal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оверка соответствия полноты и качества исполнения муниципальной функции предъявляемым требованиям осуществляется на основании нормативных актов Российской Федерации.</w:t>
      </w:r>
    </w:p>
    <w:p>
      <w:pPr>
        <w:pStyle w:val="Cons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й) органа, исполняющего муниципальную функцию, а также должностных лиц, муниципальных служащих</w:t>
      </w:r>
    </w:p>
    <w:p>
      <w:pPr>
        <w:pStyle w:val="Normal"/>
        <w:autoSpaceDE w:val="false"/>
        <w:ind w:left="0" w:right="0" w:firstLine="720"/>
        <w:jc w:val="both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досудебном порядке заявители могут обжаловать действия или бездействие должностных лиц, ответственных за исполнение муниципальной функции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бращение заявителя в письменной форме должно содержать следующую информацию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органа, в который направляется письменное обращение, либо должность, либо фамилию, имя, отчество соответствующего должностного лиц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 потребителя, почтовый адрес, по которому должен быть направлен ответ либо уведомление о переадресации обращ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ь предложения, заявления или обжалуемого решения, действия (бездействия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ую подпись потребителя и дат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ополнительно в обращении могут указывать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, а также иные сведен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й документ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 Обращение подписывается подавшим ее потребителе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обращения уполномоченным должностным лицом принимается решение об удовлетворении требований потребителя либо об отказе в его удовлетворе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письменного обращения, направляется потребителю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бращение заявителя не рассматривается в следующих случаях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указаны фамилия заявителя и почтовый адрес, по которому должен быть направлен ответ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письменного обращения не поддается прочтению. В случае если прочтению поддаются фамилия и почтовый адрес заявителя, ему сообщается о данной причине отказа в рассмотрен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обращении обжалуется судебное решение. Такое обращение возвращается потребителю с разъяснением порядка обжалования данного судебного реш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обращении заявителя содержится вопрос, на который ему многократно ране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уполномоченное должностное лицо вправе принять решение о безосновательности очередного обращения и прекращении переписки с потребителем по данному вопросу при условии, что указанное обращение и ранее направляемые обращения направлялись в муниципальный орган, осуществляющий предоставление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должно быть сообщено о невозможности рассмотрения обращения в десятидневный срок со дня его получения и регистрации.</w:t>
      </w:r>
    </w:p>
    <w:p>
      <w:pPr>
        <w:pStyle w:val="ConsPlusNormal"/>
        <w:numPr>
          <w:ilvl w:val="1"/>
          <w:numId w:val="6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вправе обжаловать решения, принятые в ходе исполнения муниципальной функции, действия или бездействие должностных лиц в судебном порядк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Л.С. Маслова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8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8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4"/>
    </w:rPr>
  </w:style>
  <w:style w:type="character" w:styleId="WWCharLFO6LVL1">
    <w:name w:val="WW_CharLFO6LVL1"/>
    <w:qFormat/>
    <w:rPr>
      <w:rFonts w:ascii="OpenSymbol;Arial Unicode MS" w:hAnsi="OpenSymbol;Arial Unicode MS" w:cs="OpenSymbol;Arial Unicode MS"/>
    </w:rPr>
  </w:style>
  <w:style w:type="character" w:styleId="WWCharLFO10LVL1">
    <w:name w:val="WW_CharLFO1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2">
    <w:name w:val="WW_CharLFO1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3">
    <w:name w:val="WW_CharLFO1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4">
    <w:name w:val="WW_CharLFO1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5">
    <w:name w:val="WW_CharLFO1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6">
    <w:name w:val="WW_CharLFO1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7">
    <w:name w:val="WW_CharLFO1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8">
    <w:name w:val="WW_CharLFO1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9">
    <w:name w:val="WW_CharLFO10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>
      <w:sz w:val="24"/>
    </w:rPr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ubtitle">
    <w:name w:val="Subtitle"/>
    <w:basedOn w:val="Style19"/>
    <w:next w:val="TextBody"/>
    <w:qFormat/>
    <w:pPr>
      <w:suppressAutoHyphens w:val="true"/>
      <w:jc w:val="center"/>
    </w:pPr>
    <w:rPr/>
  </w:style>
  <w:style w:type="paragraph" w:styleId="ConsNormal">
    <w:name w:val="Cons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0" w:right="0" w:firstLine="72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ar-SA"/>
    </w:rPr>
  </w:style>
  <w:style w:type="paragraph" w:styleId="2">
    <w:name w:val="Основной текст 2"/>
    <w:basedOn w:val="Normal"/>
    <w:qFormat/>
    <w:pPr>
      <w:suppressAutoHyphens w:val="true"/>
    </w:pPr>
    <w:rPr>
      <w:sz w:val="24"/>
    </w:rPr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0" w:right="0" w:firstLine="72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</w:rPr>
  </w:style>
  <w:style w:type="paragraph" w:styleId="Style23">
    <w:name w:val="Текст выноски"/>
    <w:basedOn w:val="Style21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true"/>
      <w:ind w:left="0" w:right="0" w:firstLine="225"/>
    </w:pPr>
    <w:rPr/>
  </w:style>
  <w:style w:type="paragraph" w:styleId="Style25">
    <w:name w:val="Абзац списка"/>
    <w:basedOn w:val="Style21"/>
    <w:qFormat/>
    <w:pPr>
      <w:suppressAutoHyphens w:val="true"/>
      <w:ind w:left="720" w:right="0" w:hanging="0"/>
    </w:pPr>
    <w:rPr/>
  </w:style>
  <w:style w:type="paragraph" w:styleId="Style26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92.168.10.2:8000/law?d&amp;nd=901731973&amp;prevDoc=891812189" TargetMode="External"/><Relationship Id="rId4" Type="http://schemas.openxmlformats.org/officeDocument/2006/relationships/hyperlink" Target="http://192.168.10.2:8000/law?d&amp;nd=901731973&amp;prevDoc=891812189" TargetMode="External"/><Relationship Id="rId5" Type="http://schemas.openxmlformats.org/officeDocument/2006/relationships/hyperlink" Target="http://192.168.10.2:8000/law?d&amp;nd=901731973&amp;prevDoc=891812189" TargetMode="External"/><Relationship Id="rId6" Type="http://schemas.openxmlformats.org/officeDocument/2006/relationships/hyperlink" Target="http://192.168.10.2:8000/law?d&amp;nd=901731973&amp;prevDoc=89181218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10:00Z</dcterms:created>
  <dc:creator>Администратор</dc:creator>
  <dc:description/>
  <dc:language>en-US</dc:language>
  <cp:lastModifiedBy/>
  <cp:lastPrinted>2011-07-01T14:46:00Z</cp:lastPrinted>
  <dcterms:modified xsi:type="dcterms:W3CDTF">2011-08-09T06:02:41Z</dcterms:modified>
  <cp:revision>14</cp:revision>
  <dc:subject/>
  <dc:title/>
</cp:coreProperties>
</file>