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84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3</w:t>
      </w:r>
    </w:p>
    <w:p>
      <w:pPr>
        <w:pStyle w:val="Heading2"/>
        <w:spacing w:before="0" w:after="0"/>
        <w:ind w:left="4845" w:right="0" w:firstLine="15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 Административному регламенту исполнения муниципальной функции «Организация проведения официальных физкультурно-оздоровительных и спортивных мероприятий на территории Зерноградского городского поселения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32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 Т  Ч  Ё 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/>
        <w:t>О проведении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</w:t>
      </w:r>
      <w:r>
        <w:rPr/>
        <w:t>на спортивной базе___________________________________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</w:t>
      </w:r>
      <w:r>
        <w:rPr/>
        <w:t>г.__________________________________________________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</w:t>
      </w:r>
      <w:r>
        <w:rPr/>
        <w:t>в период с «____»  ___________по «____»__________2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.УЧАСТВУЮЩИЕ КОМАНДЫ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по занятым места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участников  соревнований _______________ из них:</w:t>
      </w:r>
    </w:p>
    <w:p>
      <w:pPr>
        <w:pStyle w:val="Normal"/>
        <w:rPr/>
      </w:pPr>
      <w:r>
        <w:rPr/>
        <w:t>мужчин ___________,  женщин ____________, представителей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РЕЗУЛЬТАТЫ  СОРЕВНОВАНИЙ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/>
        <w:t>Приз вручён команде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Победителями личного первенства являются: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                     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 ЖАЛОБЫ УЧАСТНИКОВ СОРЕВНОВАНИЙ</w:t>
      </w:r>
    </w:p>
    <w:p>
      <w:pPr>
        <w:pStyle w:val="Normal"/>
        <w:jc w:val="center"/>
        <w:rPr/>
      </w:pPr>
      <w:r>
        <w:rPr/>
        <w:t>(количество протестов, жалоб, характер и результаты разбо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МАТЕРИАЛЬНАЯ БАЗА</w:t>
      </w:r>
    </w:p>
    <w:p>
      <w:pPr>
        <w:pStyle w:val="Normal"/>
        <w:rPr/>
      </w:pPr>
      <w:r>
        <w:rPr/>
        <w:t>(Качество подготовки к проведению соревнований, спортинвентаря, спортформы, места соревнований) 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ДИСЦИПЛИНА УЧАСТНИКОВ СОРЕВНОВАНИ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. МЕДИЦИНСКОЕ ОБСЛУЖИВАНИЕ.</w:t>
      </w:r>
    </w:p>
    <w:p>
      <w:pPr>
        <w:pStyle w:val="Normal"/>
        <w:jc w:val="center"/>
        <w:rPr/>
      </w:pPr>
      <w:r>
        <w:rPr/>
        <w:t>(Указать случаи заболевания участников, травматизма, принятые меры, качество питания, санитарные условия мест проживания и проведения соревнований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 ОБЩЕЕ ЗАКЛЮЧЕНИЕ ГЛАВНОГО СУДЬ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.судья соревнований           _______________________________/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</w:t>
      </w:r>
      <w:r>
        <w:rPr>
          <w:b/>
        </w:rPr>
        <w:t>Гл.секретарь соревнований     ______________________________/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дейской коллегии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6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70"/>
        <w:gridCol w:w="1907"/>
        <w:gridCol w:w="1913"/>
        <w:gridCol w:w="1921"/>
      </w:tblGrid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качестве какого судь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боты</w:t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. судья соревнований</w:t>
      </w:r>
      <w:r>
        <w:rPr/>
        <w:t xml:space="preserve">   _______________________________/ 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7:05Z</dcterms:created>
  <dc:creator/>
  <dc:description/>
  <dc:language>en-US</dc:language>
  <cp:lastModifiedBy/>
  <cp:lastPrinted>2011-06-20T16:10:00Z</cp:lastPrinted>
  <dcterms:modified xsi:type="dcterms:W3CDTF">2011-08-09T06:20:27Z</dcterms:modified>
  <cp:revision>3</cp:revision>
  <dc:subject/>
  <dc:title/>
</cp:coreProperties>
</file>