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55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ind w:left="3855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Зерноградского</w:t>
      </w:r>
    </w:p>
    <w:p>
      <w:pPr>
        <w:pStyle w:val="Normal"/>
        <w:ind w:left="3855" w:right="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 от 14.04.2011г. № 273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ЯЗАННОСТ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лжностных лиц приемных эвакоприемных пунктов (ПЭП)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Начальник ПЭП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Начальник ПЭП подчиняется Главе Зерноградского городского поселения, эвакокомиссиям (ЭК) Зерноградского городского поселения и Зерноградского района, начальнику гражданской обороны (ГО) объекта, при котором создан ПЭП, работает в контакте со штабами и начальниками служб ГО объекта.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Он является начальником всего личного состава штаба ПЭП, несет личную ответственность за организацию, подготовку и прием рассредоточиваемого и эвакуированного населения.</w:t>
      </w:r>
    </w:p>
    <w:p>
      <w:pPr>
        <w:pStyle w:val="Normal"/>
        <w:spacing w:before="120" w:after="12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Начальник ПЭП обязан: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1.Совершенствовать знания по гражданской обороне.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2.Четко и полностью знать свою задачу и то, как её выполнить.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3.Лично вместе со штабами ГО объекта, Зерноградского городского поселения, Зерноградского района и эвакокомиссиями разработать план приема и размещения прибывшего населения.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4.Распределить обязанности между личным составом ПЭП, организовать их обучение и тренировку, готовность его к выполнению своих обязанностей с объявлением эвакуации.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5.В мирное время планирует размещение прибывшего эваконаселения в противорадиационные укрытия (ПРУ), организует в случае необходимости строительство их силами жителей микрорайона и прибывшего эваконаселения.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6.Периодически докладывать штабам и эвакокомиссии о ходе приема и размещения прибывшего рассредоточиваемого и эвакуированного населения.</w:t>
      </w:r>
    </w:p>
    <w:p>
      <w:pPr>
        <w:pStyle w:val="Normal"/>
        <w:spacing w:before="120" w:after="12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Заместитель начальника ПЭП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Подчиняется начальнику ПЭП, а в его отсутствие исполняет обязанности начальника ПЭП. Оказывает помощь начальнику ПЭП в подготовке и практическом проведении приема эваконаселения.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Он обязан: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1.Совершенствовать свои знания по ГО.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2.Организовать оповещение и сбор личного состава ПЭП с началом эвакомероприятий.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3.В установленный срок привести в готовность к приему эваконаселения личный состав, помещение, связь и оборудование ПЭП.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4.Поддерживать связь с организациями, выделяющими транспорт для ПЭП.</w:t>
      </w:r>
    </w:p>
    <w:p>
      <w:pPr>
        <w:pStyle w:val="Normal"/>
        <w:spacing w:before="120" w:after="12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Комендант ПЭП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Подчиняется начальнику ПЭП и его заместителю. Оказывает им помощь в организации подготовки и проведении эвакомероприятий.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Отвечает за материально-техническое обеспечение ПЭП (подготовка помещений, мебели, связи, света, указателей, нарукавных повязок для личного состава ПЭП).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Оказывает поддержание общественного порядка ПЭП и медицинское обслуживание на ПЭП.</w:t>
      </w:r>
    </w:p>
    <w:p>
      <w:pPr>
        <w:pStyle w:val="Normal"/>
        <w:spacing w:before="120" w:after="12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Группа приема и организации  размещения эваконаселения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Встречает, регистрирует прибывшее эваконаселение, распределяет по домам в микрорайоне ПЭП, выдает прибывшим ордера на подселение в дома и квартиры. Ведет учет прибывшего на ПЭП эваконаселения по категориям. Периодически докладывает начальнику ПЭП, штабам и эвакокомиссиям о ходе приема и размещения прибывшего эваконаселения. Передает прибывших группе отправки и сопровождения.</w:t>
      </w:r>
    </w:p>
    <w:p>
      <w:pPr>
        <w:pStyle w:val="Normal"/>
        <w:spacing w:before="120" w:after="12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Группа комплектования, дорожного и транспортного обеспечения 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Отправляет и сопровождает всех зарегистрированных прибывших к месту их постоянного расквартирования согласно ордеров на подселение.</w:t>
      </w:r>
    </w:p>
    <w:p>
      <w:pPr>
        <w:pStyle w:val="Normal"/>
        <w:ind w:left="0" w:right="0" w:firstLine="720"/>
        <w:jc w:val="both"/>
        <w:rPr/>
      </w:pPr>
      <w:r>
        <w:rPr>
          <w:b/>
          <w:i/>
          <w:color w:val="000000"/>
          <w:u w:val="single"/>
        </w:rPr>
        <w:t>Группа ООП</w:t>
      </w:r>
      <w:r>
        <w:rPr>
          <w:color w:val="000000"/>
        </w:rPr>
        <w:t xml:space="preserve"> – организовывает порядок на ПЭП и обеспечивает безопасность граждан на территории ПЭП.</w:t>
      </w:r>
    </w:p>
    <w:p>
      <w:pPr>
        <w:pStyle w:val="Normal"/>
        <w:ind w:left="0" w:right="0" w:firstLine="720"/>
        <w:jc w:val="both"/>
        <w:rPr/>
      </w:pPr>
      <w:r>
        <w:rPr>
          <w:b/>
          <w:i/>
          <w:color w:val="000000"/>
          <w:u w:val="single"/>
        </w:rPr>
        <w:t xml:space="preserve">Медпункт </w:t>
      </w:r>
      <w:r>
        <w:rPr>
          <w:color w:val="000000"/>
        </w:rPr>
        <w:t>– оказывает первую медицинскую помощь заболевшим людям и следит за санитарным состоянием на ПЭП.</w:t>
      </w:r>
    </w:p>
    <w:p>
      <w:pPr>
        <w:pStyle w:val="Normal"/>
        <w:ind w:left="0" w:right="0" w:firstLine="720"/>
        <w:jc w:val="both"/>
        <w:rPr/>
      </w:pPr>
      <w:r>
        <w:rPr>
          <w:b/>
          <w:i/>
          <w:color w:val="000000"/>
          <w:u w:val="single"/>
        </w:rPr>
        <w:t>Комната матери и ребенка</w:t>
      </w:r>
      <w:r>
        <w:rPr>
          <w:color w:val="000000"/>
        </w:rPr>
        <w:t xml:space="preserve"> – организует прием, регистрацию и отправку специальным транспортом беременных женщин и женщин с малолетними детьми после получения ими ордера на подселение.</w:t>
      </w:r>
    </w:p>
    <w:p>
      <w:pPr>
        <w:pStyle w:val="Normal"/>
        <w:ind w:left="0" w:right="0" w:firstLine="720"/>
        <w:jc w:val="both"/>
        <w:rPr/>
      </w:pPr>
      <w:r>
        <w:rPr>
          <w:b/>
          <w:i/>
          <w:color w:val="000000"/>
          <w:u w:val="single"/>
        </w:rPr>
        <w:t>Стол справок</w:t>
      </w:r>
      <w:r>
        <w:rPr>
          <w:color w:val="000000"/>
        </w:rPr>
        <w:t xml:space="preserve"> – дает прибывшим справки о нахождении пунктов питания, медицинских учреждений, отделений связи и сберкасс, о порядке работы бытовых учреждений и их местонахождени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Ведущий специалист</w:t>
        <w:tab/>
        <w:tab/>
        <w:tab/>
        <w:tab/>
        <w:tab/>
        <w:tab/>
        <w:t xml:space="preserve"> Л.С.Маслова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both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sz w:val="28"/>
      <w:szCs w:val="20"/>
    </w:rPr>
  </w:style>
  <w:style w:type="paragraph" w:styleId="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/>
      <w:suppressAutoHyphens w:val="true"/>
      <w:overflowPunct w:val="false"/>
      <w:autoSpaceDE w:val="false"/>
      <w:bidi w:val="0"/>
      <w:ind w:left="0" w:right="19772" w:hanging="0"/>
      <w:textAlignment w:val="baseline"/>
    </w:pPr>
    <w:rPr>
      <w:rFonts w:ascii="Arial" w:hAnsi="Arial" w:eastAsia="Arial" w:cs="Times New Roman"/>
      <w:b/>
      <w:color w:val="auto"/>
      <w:sz w:val="18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5:48:00Z</dcterms:created>
  <dc:creator>XXX</dc:creator>
  <dc:description/>
  <dc:language>en-US</dc:language>
  <cp:lastModifiedBy>User</cp:lastModifiedBy>
  <cp:lastPrinted>2011-04-11T10:07:00Z</cp:lastPrinted>
  <dcterms:modified xsi:type="dcterms:W3CDTF">2011-04-11T06:08:00Z</dcterms:modified>
  <cp:revision>10</cp:revision>
  <dc:subject/>
  <dc:title>РОССИЙСКАЯ ФЕДЕРАЦИЯ</dc:title>
</cp:coreProperties>
</file>