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Зерноградского</w:t>
      </w:r>
    </w:p>
    <w:p>
      <w:pPr>
        <w:pStyle w:val="Normal"/>
        <w:ind w:left="3855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 от 14.04.2011г. № 273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Примерный состав приемных эвакуационных пунк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7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управ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Э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4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встречи и прие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групп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– 5 – 1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5 – 12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учета и регист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групп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ы – 6 – 8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8 – 10 челове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отправки, сопровождения и размещ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групп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– 10 – 15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12 – 17 челове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ЕНИЯ  ОБЕСПЕ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29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4"/>
        <w:gridCol w:w="2303"/>
        <w:gridCol w:w="231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ы общественного поряд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илиции – 1 – 2 чел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ОПП -  15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17 – 18  чел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пунк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работник – 1 -2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2 – 3 челове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а матери и ребен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– 1 – 2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2 – 3 челове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 справ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 чел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фет – 1 – 2 челове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итпункт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5 – 8 челов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                                                                    Л.С.Маслова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7:00Z</dcterms:created>
  <dc:creator>User</dc:creator>
  <dc:description/>
  <dc:language>en-US</dc:language>
  <cp:lastModifiedBy>User</cp:lastModifiedBy>
  <dcterms:modified xsi:type="dcterms:W3CDTF">2011-04-11T05:18:00Z</dcterms:modified>
  <cp:revision>1</cp:revision>
  <dc:subject/>
  <dc:title>                                                                                                                Приложение 5</dc:title>
</cp:coreProperties>
</file>