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служебного поль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Cs w:val="28"/>
          <w:lang w:val="en-US"/>
        </w:rPr>
        <w:drawing>
          <wp:inline distT="0" distB="0" distL="0" distR="0">
            <wp:extent cx="75438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ЕРНОГРАД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7"/>
          <w:szCs w:val="27"/>
        </w:rPr>
        <w:t>«</w:t>
      </w:r>
      <w:r>
        <w:rPr>
          <w:caps/>
          <w:sz w:val="27"/>
          <w:szCs w:val="27"/>
        </w:rPr>
        <w:t>Зерноградское городское поселение</w:t>
      </w:r>
      <w:r>
        <w:rPr>
          <w:sz w:val="27"/>
          <w:szCs w:val="27"/>
        </w:rPr>
        <w:t>»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РНОГРАД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273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14.04.2011</w:t>
        <w:tab/>
        <w:tab/>
        <w:tab/>
        <w:tab/>
        <w:tab/>
        <w:tab/>
        <w:tab/>
        <w:tab/>
        <w:tab/>
        <w:tab/>
        <w:tab/>
        <w:t>г. Зерноград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left="0" w:righ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Об организации приема, размещения и первоочередного жизнеобеспечения населения на территории Зерноградского городского поселения  при проведении эвакуационных мероприятий в Ростовской области в военное время и при возникновении чрезвычайных ситуаций</w:t>
      </w:r>
    </w:p>
    <w:p>
      <w:pPr>
        <w:pStyle w:val="Normal"/>
        <w:suppressAutoHyphens w:val="true"/>
        <w:ind w:left="0" w:righ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left="0" w:righ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Федеральных законов от 12.02.1998 N 28-ФЗ «О гражданской обороне», от 21.12.1994 N 68-ФЗ "О защите населения и территорий от чрезвычайных ситуаций природного и техногенного характера", от 06.10.2003 № 131-ФЗ  «Об общих принципах организации местного самоуправления в Российской Федерации», постановления Главы Зерноградского района от 21.04.2006 № 495-ДСП «Об организации приема, размещения и первоочередного жизнеобеспечения населения на территории Зерноградского района  при проведении эвакуационных мероприятий в Ростовской области в военное время и при возникновении чрезвычайных ситуаций», в целях организации приема, размещения и первоочередного жизнеобеспечения населения из категорированных городов Ростова-на-Дону, Батайска, Азова на территории Зерноградского городского поселения при проведении эвакуационных мероприятий в Ростовской области в военное время и при возникновении чрезвычайных ситуаций,  </w:t>
      </w:r>
    </w:p>
    <w:p>
      <w:pPr>
        <w:pStyle w:val="Normal"/>
        <w:suppressAutoHyphens w:val="true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uppressAutoHyphens w:val="true"/>
        <w:spacing w:before="120" w:after="120"/>
        <w:ind w:left="0" w:right="0" w:firstLine="709"/>
        <w:jc w:val="center"/>
        <w:rPr/>
      </w:pPr>
      <w:r>
        <w:rPr>
          <w:spacing w:val="40"/>
          <w:sz w:val="27"/>
          <w:szCs w:val="27"/>
        </w:rPr>
        <w:t>ПОСТАНОВЛЯЮ</w:t>
      </w:r>
      <w:r>
        <w:rPr>
          <w:sz w:val="27"/>
          <w:szCs w:val="27"/>
        </w:rPr>
        <w:t>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При уточнении и завершении разработки документов «Плана приема, размещения и первоочередного жизнеобеспечения населения на территории Зерноградского района  при проведении эвакуационных мероприятий в Ростовской области в военное время и при возникновении чрезвычайных ситуаций», руководствоваться следующими основными положениям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размещение эваконаселения и организаций в г.Зерноград и населённых пунктах Зерноградского городского поселения осуществлять в строгом соответствии с «Расчетом размещения эваконаселения городов Ростова-на-Дону и Батайска» от 24 марта 2004 года № 1530 - ДСП, и выписки из указанного Расчета для Зерноградского городского поселен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эваконаселение для проживания может размещаться в жилых домах и квартирах местного населения, в отапливаемых дачных кооперативных и садоводческих товариществ и других, пригодных для проживания зданиях из расчета выделения местным жителям - не менее 4-6 кв.м. на человека, для эвакуируемых - не менее 2,5 кв.м. на 1 человек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обеспечение эвакуированных предприятий и организаций, переносящих свою деятельность в загородную зону, рабочими площадями осуществляется за счет фондов служебных, административных и общественных зданий, исходя из имеющихся в населенном пункте возможностей, но не менее, чем на 30- 50% численности работающего персонала из расчета выделения 3-4 кв.м. на одного работающего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фонды для учебно-производственной деятельности учебных заведений выделять из расчета проведения занятий в 2 или 3 смен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инженерная защита местного и эвакуируемого населения осуществляется за счет имеющихся в населенных пунктах защитных сооружений всех типов, приспосабливаемых под ПРУ (противорадиационные укрытия) - подвалы, погреба, подполья, 1-е этажи кирпичных зданий, а также возводимых ПРУ по планам расчетного года, из расчета не менее 1 кв.м. площади защитного сооружения на 1 человек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радиационная  химическая, биологическая защита осуществляется с использованием индивидуальных средств защиты органов дыхания и кожи, имеющегося у местного и эвакуируемого населения и выдаваемого по отдельным планам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беспечение эваконаселения питьевой водой должно осуществляться за счет местных источников из расчета не менее 31 литра на 1 человека в сутк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беспечение эвакуируемых продуктами питания организуется через учреждения торговли и общественного питания по нормам снабжения на военное врем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медицинское обеспечение эваконаселения осуществляется за счет имеющихся местных медицинских учреждений и медучреждений, прибывающих на территорию Зерноградского городского поселения из категорированных городов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всего на территории Зерноградского городского поселения спланировано разместить 23199 человек, в том числе: 19690 человек из г.Ростов-на-Дону, 3425 человек из г.Батайск, 84 человека из г.Азов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на территорию Зерноградского городского поселения эвакуируется госпиталь ветеранов войн Ростовской области  на 400 коек (размещается на фондах ГНУСКНИИМЭСХ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Утвердить состав эвакуационной приёмной комиссии Зерноградского городского поселения при проведении эвакуационных мероприятий в Ростовской области в особый период и при возникновении чрезвычайных ситуаций согласно приложению 1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Утвердить Положение о приемной эвакуационной комиссии Зерноградского городского поселения согласно приложению 2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Утвердить функциональные обязанности председателя приемной эвакуационной комиссии Зерноградского городского поселения согласно приложению 3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. Организовать для приёма, учёта и размещения эвакуироваемого населения (далее – эваконаселения)  из городов Ростова-на-Дону, Батайска и Азова развертывание на территории Зерноградского городского поселения 4-х приёмных эвакуационных пунктов (далее – ПЭП)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ЭП № 21-3  - помещения Дома культуры Зерноградского района (ул. Мира, 22) - для приема эвакуироваемого населения Октябрьского района г.Ростов-на-До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ЭП № 21-2 - актовый зал конторы Зерноградского РайПО (ул.Колодина,5)- для приема эваконаселения Пролетарского района г. Ростов-на-До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ЭП  № 21-12 -  актовый зал   ВНИИЗК им И.Г.Калиненко (Научный городок, стр.3) - для приема эваконаселения Кировского и Первомайского районов г.Ростов-на-До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ПЭП № 21-1 – помещения клуба МУК Зерноградского городского поселения «Комсомольский дом культуры и клубы» (пос. Экспериментальный, ул.Шоссейная,6)  для приема эваконаселения г. Батайска и г. Азова.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>6. Утвердить Положение о приёмном эвакуационном пункте (ПЭП)  Зерноградского городского поселения приложению 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7. Утвердить примерный состав приемных эвакуационных пунктов (ПЭП)   согласно приложению 5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8. Утвердить обязанности должностных лиц приемных эвакуационных пунктов (ПЭП)  согласно приложению 6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9. Признать утратившим силу постановления Администрации Зерноградского городского поселения от 19.07.2006 № 629 «Об уточнении организации приема, размещения и первоочередного жизнеобеспечения населения на территории Зерноградского городского поселения  при проведении эвакуационных мероприятий в Ростовской области в военное время и при возникновении чрезвычайных ситуаций»,  от 24.02.2009 № 109 «Об уточнении вопросов эвакуационных мероприятий в Зерноградском городском поселении в 2009 году», от  09.2010 № 1016 «Об уточнении вопросов эвакуационных мероприятий в Зерноградском городском поселении в 2010 году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0. Ведущему специалисту по МП, ГО и ЧС Администрации Зерноградского городского поселения Глинко С.А. до 15.05.2011 года произвести корректировку соответствующих документов эвакуационной приёмной комиссии, приёмных эвакуационных пунктов и пункта временного размещения,  разворачиваемых на территории Зерноградского городского посе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Зерноградского городского поселения Синельникова П.Е. и ведущего специалиста по МП, ГО и ЧС Администрации Зерноградского городского поселения Глинко С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Зерноградского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го поселения </w:t>
        <w:tab/>
        <w:tab/>
        <w:tab/>
        <w:tab/>
        <w:tab/>
        <w:tab/>
        <w:tab/>
        <w:tab/>
        <w:tab/>
        <w:t>А.И. Платоно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20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3:31:00Z</dcterms:created>
  <dc:creator>ААА</dc:creator>
  <dc:description/>
  <dc:language>en-US</dc:language>
  <cp:lastModifiedBy>User</cp:lastModifiedBy>
  <cp:lastPrinted>2011-04-15T17:54:00Z</cp:lastPrinted>
  <dcterms:modified xsi:type="dcterms:W3CDTF">2011-04-11T06:55:00Z</dcterms:modified>
  <cp:revision>46</cp:revision>
  <dc:subject/>
  <dc:title> </dc:title>
</cp:coreProperties>
</file>