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Договор холодного водоснабжения и водоотведения (транспортировки сточных вод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жилого дома (домовладения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№</w:t>
      </w:r>
      <w:r>
        <w:rPr>
          <w:rFonts w:cs="Times New Roman" w:ascii="Times New Roman" w:hAnsi="Times New Roman"/>
          <w:b/>
          <w:color w:val="000000"/>
        </w:rPr>
        <w:t xml:space="preserve">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Зерноград                                                                                         "__" 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Муниципальное унитарное предприятие Зерноградского городского поселения «Зерноградское производственное предприятие жилищно-коммунального хозщяйства», именуемое в дальнейшем «Ресурсоснабжающая организация», в лице ______________________________________________________________, действующего на основании ________________________________________________________________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>и собственник (законный представитель собственника) жилого помещения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для физического лица - фамилия, имя, отчество , паспортные данные, ИН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рождения ______________________ место рождения 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для физ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регистрации 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</w:t>
      </w:r>
      <w:r>
        <w:rPr>
          <w:rFonts w:cs="Times New Roman" w:ascii="Times New Roman" w:hAnsi="Times New Roman"/>
          <w:color w:val="000000"/>
        </w:rPr>
        <w:t>(для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телефона 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-mail (при наличии) 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уемый в дальнейшем потребителем, с другой стороны,  совместно именуемые в дальнейшем сторонами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 настоящему договору ресурсоснабжающая организация обязуется предоставлять потребителю коммунальную услугу (коммунальные  услуги) по холодному водоснабжению и водоотведению (транспортировки сточных вод) по адресу: ______________________________________________________________ а потребитель обязуется вносить  ресурсоснабжающей организации плату за коммунальную услугу в сроки и   в  порядке,  установленные  законодательством  Российской  Федерации  и настоящим  договором,  а  также  соблюдать иные требования, предусмотренные законодательством Российской Федерации и настоящим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ата начала предоставления коммунальной услуги (коммунальных услуг) "___" 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араметры жилого помещения потребителя: площадь жилого дома _____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 количество комнат ____ (далее - жилое помещение потребителя) количество этажей ______; количество постоянно проживающих ____ человек; временно проживающих ____ человек ; количество собственников ______ человек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лощадь земельного участка всего _________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 площадь всех строений расположенных на земельном участке (перечислить )________________м2___________м2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м2_________________м2___________м2 общая поливная площадь (площадь земельного участка, не занятого жилым домом и надворными постройками)_____м2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bookmarkStart w:id="0" w:name="Par5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5. Доставка платежных документов на оплату коммунальных услуг и уведомл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6 мая 2011 г. N 354 "О предоставлении коммунальных услуг собственникам и пользователям помещений в многоквартирных домах и жилых домов" (далее - Правила предоставления коммунальных услуг), для котор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коммунальных услуг не предусмотрен порядок направления, осуществляется следующим способом (нужное заполнить)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очтовому  адресу______________________________________________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адресу электронной почты ____________ (без направления копии на бумажном носителе)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з личный кабинет потребителя на официальном сайте ресурсоснабжающей организации в информационно-телекоммуникационной сети "Интернет" (далее - сеть Интернет)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ой способ, согласованный сторонами ______________________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пособ доставки не указан сторонами в настоящем договоре, то доставка осуществляется по почтовому адресу жилого помещения потребителя, в отношении которого заключается настоящий договор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ежные документы на оплату коммунальных услуг и уведомления, направленные по электронной почте и (или) через личный кабинет потребителя на официальном сайте ресурсоснабжающей организации в сети Интернет, считаются надлежащим образом доставленными на следующий календарный день после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правления ресурсоснабжающей организацией на адрес электронной почты, предоставленный потребителем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щения ресурсоснабжающей организацией в личном кабинете потребителя на официальном сайте ресурсоснабжающей организации в сети Интернет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асчетным периодом для оплаты коммунальных услуг является 1 календарный месяц (далее - расчетный период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бязанности и права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Ресурсоснабжающая организация обязана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уществлять предоставление коммунальных услуг потребителю в необходимых для него объемах и надлежащего качества в соответствии с требованиями законодательства Российской Федерации и настоящего договор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оизводить расчет размера платы за коммунальную услугу и его изменения в случаях и порядке, которые предусмотрен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коммунальных услуг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ринимать от потребителя показания индивидуальных, общих (квартирных), комнатных приборов учета (далее - приборы учета), в том числе способами, допускающими возможность удаленной передачи сведений о показаниях приборов учета (телефон, сеть Интернет и др.), использовать полученные до 25-го числа расчетного периода показания приборов учета при расчете размера платы за коммунальную услугу за тот расчетный период, за который были сняты показания, проводить проверки состояния указанных приборов учета и достоверности предоставленных потребителем сведений об их показаниях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8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5(3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едоставления коммунальных услуг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ринимать в порядке и сроки, которые установлены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коммунальных услуг, сообщения потребителя о факте предоставления коммунальных услуг ненадлежащего качества и (или) с перерывами, превышающими установленную продолжительность, организовывать и проводить проверку такого факта с составлением соответствующего акта проверки, а при наличии вреда, причиненного нарушением качества коммунальных услуг, - также акта, фиксирующего вред, причиненный жизни, здоровью или имуществу потребителя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обеспечить доставку потребителю платежных документов на оплату коммунальных услуг способом, определенным в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Ресурсоснабжающая организация имеет право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останавливать или ограничивать предоставление коммунальной услуги по основаниям и в порядке, которые установлены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устанавливать количество потребителей, проживающих (в том числе временно) в жилом помещении потребителя, в случае, если жилое помещение потребителя не оборудовано индивидуальными или общим (квартирным) приборами учета холодной воды, и составлять акт об установлении количества граждан, временно проживающих в жилом помещении,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6(1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едоставления коммунальных услуг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ривлекать на основании соответствующего договора, содержащего условие об обеспечении требований законодательства Российской Федерации о защите персональных данных, организацию или индивидуального предпринимателя для выполнения функц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"е" пункта 3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едоставления коммунальных услуг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существлять иные права, предусмотренные законодательством Российской Федерации и настоящим договоро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отребитель обязан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воевременно и в полном объеме вносить ресурсоснабжающей организации плату за коммунальную услугу в сроки и в порядке (см.пункт 15 ), которые установлены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обнаружении неисправностей, пожара и аварий на централизованных сетях, а также при обнаружении иных нарушений качества предоставления коммунальных услуг немедленно сообщать о них в аварийно-диспетчерскую службу ресурсоснабжающей организации, а при наличии возможности - принимать все меры по устранению таких неисправностей, пожара и аварий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ить оснащение  приборами учета холодной воды на границе эксплуатационной и балансовой принадлежности, а также ввод в эксплуатацию установленного прибора учета, его надлежащую техническую эксплуатацию, сохранность и своевременность замены в порядке и сроки, которые установлены законодательством Российской Федерации, при наличии технической возможности для установки таких приборов учет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случае выхода прибора учета из строя (неисправности), в том числе неотображения прибором учета результатов измерений, нарушения контрольных пломб и (или) знаков поверки, механического повреждения прибора учета, превышения допустимой погрешности показаний прибора учета, истечения межповерочного интервала поверки прибора учета незамедлительно известить об этом ресурсоснабжающую организацию и сообщить показания прибора учета на момент его выхода из строя (возникновения неисправности)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 случае, если требуется проведение демонтажа прибора учета, известить ресурсоснабжающую организацию не позднее чем за 2 рабочих дня до проведения соответствующих работ. Выполнять демонтаж прибора учета, а также его последующий монтаж в присутствии представителей ресурсоснабжающей организации, за исключением случаев, если такие представители не явились к сроку демонтажа прибора учета, указанному в извещени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допускать к узлу учета представителя ресурсоснабжающей организации для снятия показаний приборов учета и распределителей, проверки их состояния, факта их наличия или отсутствия, проверки сохранности контрольных пломб, а также достоверности переданных потребителем сведений о показаниях таких приборов учета и распределителей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информировать ресурсоснабжающую организацию способом, подтверждающим факт и дату получения такой информации, об увеличении или уменьшении числа граждан, проживающих (в том числе временно) в жилом помещении потребителя, в случае, если жилое помещение потребителя не оборудовано прибором учета, не позднее 5 рабочих дней со дня произошедших изменений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возмещать ресурсоснабжающей организации расходы, связанные с введением ограничения, приостановлением и возобновлением предоставления коммунальной услуги, в размер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не осуществлять действия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едоставления коммунальных услуг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отребитель имеет право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ать в необходимых объемах коммунальную услугу надлежащего качества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наличии прибора учета ежемесячно снимать его показания и передавать их ресурсоснабжающей организации или уполномоченному ею лицу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учать от ресурсоснабжающей организации сведения о правильности исчисления предъявленного к уплате размера платы за коммунальную услугу, о наличии (отсутствии) задолженности или переплаты за коммунальную услугу, о наличии оснований и правильности начисления ресурсоснабжающей организацией потребителю неустоек (штрафов, пеней)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требовать от ресурсоснабжающей организации изменения размера платы за коммунальную услугу в случаях и порядке, которые установлены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коммунальных услуг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ивлекать для осуществления действий по установке, замене приборов учета лиц, отвечающих требованиям, установленным законодательством Российской Федерации для осуществления таких действий;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осуществлять иные права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Учет объема (количества) коммунальной услуги, предоставленной потребител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Учет объема (количества) коммунальной услуги, предоставленной потребителю, осуществляется с использованием приборов учета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 отсутствие приборов учета определение объема (количества) коммунальной услуги, предоставленной потребителю, осуществляе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ри определении объема (количества) коммунальной услуги, предоставленной потребителю, показания приборов учета, переданные потребителем не позднее 22-го числа расчетного периода, учитываются в расчетном периоде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Размер платы за коммунальную услугу и порядок расче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Размер платы за коммунальную услугу рассчитывается в установленном законодательством Российской Федерации порядке по тарифам (ценам), устанавливаемым законодательством Российской Федерации о государственном регулировании цен (тарифов)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лата за коммунальные услуги вносится потребителем ресурсоснабжающей организации в порядке и сроки, которые установлены законодательством Российской Федерации ,ежемесячно до 10-го числа месяца, следующего за истекшим периодом ,за который производится оплат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отребитель вправе осуществлять предварительную оплату коммунальных услуг в счет будущих расчетных периодов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 случае подключения потребителя к централизованным системам водоснабжения и (или ) водоотведения, осуществленного с нарушением установленного порядка, и (или) несанкционированного вмешательства потребителя в работу прибора учета, повлекшего искажение его показателей, ресурсоснабжающая организация производит перерасчет и (или) доначисление платы за коммунальную услугу в порядке, предусмотрен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Ограничение, приостановление, возобновление предоставления коммун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Ресурсоснабжающая организация осуществляет ограничение, приостановление, возобновление предоставления коммунальной услуги потребителю по основаниям и в порядке, которые предусмотр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Уведомление потребителя о введении ограничения или приостановлении предоставления коммунальной услуги осуществляется в порядке, сроки и способами, которые предусмотр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При ограничении предоставления коммунальной услуги ресурсоснабжающая организация временно уменьшает объем (количество) подачи потребителю коммунальной услуги и (или) вводит график предоставления коммунальной услуги в течение суток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остановлении предоставления коммунальной услуги ресурсоснабжающая организация временно прекращает ее предоставление потребителю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Предоставление коммунальных услуг возобновляется в сроки, установленные законодательством Российской Федерации, при условии полного погашения потребителем задолженности по оплате коммунальных услуг и возмещения расходов ресурсоснабжающей организации, связанных с введением ограничения, приостановлением и возобновлением предоставления коммунальной услуги, в порядке и размере, которые установл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Стороны несут ответственность за неисполнение или ненадлежащее исполнение обязательств по настоящему договору в размере и порядке, которые установл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Ресурсоснабжающая организация в соответствии с законодательством Российской Федерации несет ответственность за нарушение качества предоставления потребителю ресурса холодного водоснабжнения до границы раздела балансовой и эксплуатационной ответственност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Потребитель несет ответственность за невнесение, несвоевременное внесение платы за коммунальную услугу и (или) внесение такой платы не в полном объеме в виде уплаты ресурсоснабжающей организации пени в размер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внесении, несвоевременн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(или) не полностью внес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ты за коммунальные услуги, Потребител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язан уплатить ресурорсоснабжающей организации пени 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I. Порядок разрешения сп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Споры, вытекающие из настоящего договора, подлежат рассмотрению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X. Действие, изменение и расторжение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Настоящий договор вступает в силу в порядке и сроки, которые установл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Настоящий договор может быть изменен или досрочно расторгнут по основаниям и в порядке, которые предусмотр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Настоящий договор заключен в соответствии с положениями федеральных законов и иных нормативно-правовых актов Российской Федерации. В случае принятия после заключения настоящего договора федеральных законов и (или) нормативно-правовых актов Российской Федерации, устанавливающих иные правила, обязательные для сторон, указанные акты подлежат применению со дня их вступления в законную силу (если федеральным законом и (или) нормативно-правовым актом Российской Федерации не установлен иной срок) без внесения изменений в настоящий договор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Информация об изменении условий настоящего договора доводится до сведения потребителя способами, предусмотренными пунктом 5 настоящего договор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гласованию сторон такие изменения могут быть оформлены дополнительными соглашениями к настоящему договору, подписываемыми сторонами или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Обработка персональных данных потребителя, за исключением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едоставления коммунальных услуг, осуществляется ресурсоснабжающей организацией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 персональных данных". Потребитель дает согласие на обработку персональных данных (в том числе фамилии, имени, отчества (при наличии), даты и места рождения, места жительства (регистрации), паспортных данных) в соответствии с указанны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. Дополнительная информация для Потреб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Адрес аварийно-диспетчерской службы Ресурсоснабжающей организа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Режим работы Ресурсоснабжающей организации: понедельник-пятница ______________, перерыв _____________, выходной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телефона отдела по работе с абонентами Ресурсоснабжающей организации: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Режим работы аварийно-диспетчерской службы Ресурсоснабжающей организации: круглосуточно. Круглосуточный номер телефона аварийно-диспетчерской службы Ресурсоснабжающей организации: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Адрес электронной почты Ресурсоснабжающей организации: 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XI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По вопросам, прямо не урегулированным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Ресурсоснабжающая организация»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МУП Зерноградского городского поселения «Зерноградское ПП ЖКХ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Юридический и фактический адрес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347740, Ростовская область, Зерноградский райо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Зерноград, ул. Чкалова, 17 Б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НН 611100751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ПП 6111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ГРН 102610095813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ВЭД 37.00, 38.1, 38.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ПО 0329856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ОНХ 902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АТО 602185010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ГОУ 4900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ФС 1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ОПФ 4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5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ан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Юго-Западный банк ПАО Сбербанк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5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 Ростов–на-Дон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5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сч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40702810352090040595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5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ИК 046015602  </w:t>
            </w:r>
          </w:p>
          <w:p>
            <w:pPr>
              <w:pStyle w:val="Normal"/>
              <w:tabs>
                <w:tab w:val="clear" w:pos="708"/>
                <w:tab w:val="center" w:pos="224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. сч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3010180600000000602</w:t>
            </w:r>
          </w:p>
          <w:p>
            <w:pPr>
              <w:pStyle w:val="Normal"/>
              <w:tabs>
                <w:tab w:val="clear" w:pos="708"/>
                <w:tab w:val="center" w:pos="224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тел./факс: 8-991-084-77-69</w:t>
            </w:r>
          </w:p>
          <w:p>
            <w:pPr>
              <w:pStyle w:val="Normal"/>
              <w:tabs>
                <w:tab w:val="clear" w:pos="708"/>
                <w:tab w:val="center" w:pos="2243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.почт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  <w:lang w:val="zxx" w:bidi="zxx"/>
                </w:rPr>
                <w:t>zernograd_gkh@mail.ru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_____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треб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И. О.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ождения: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ождения: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.телефон: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регистрации: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№________серия №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н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№: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ЛС №: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оговор №_____от «______»________20____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12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5B710AC5E81E6EB001A26F363E41A69EDB6DB3A6876A362D3E6E2A833DF765957837013A1C75C0B631BFCF7B5223AD72DC89548041B22gDyFG" TargetMode="External"/><Relationship Id="rId3" Type="http://schemas.openxmlformats.org/officeDocument/2006/relationships/hyperlink" Target="consultantplus://offline/ref=6F75B710AC5E81E6EB001A26F363E41A69EDB6DB3A6876A362D3E6E2A833DF765957837013A1C75C0B631BFCF7B5223AD72DC89548041B22gDyFG" TargetMode="External"/><Relationship Id="rId4" Type="http://schemas.openxmlformats.org/officeDocument/2006/relationships/hyperlink" Target="consultantplus://offline/ref=6F75B710AC5E81E6EB001A26F363E41A69EDB6DB3A6876A362D3E6E2A833DF765957837013A1C75C0B631BFCF7B5223AD72DC89548041B22gDyFG" TargetMode="External"/><Relationship Id="rId5" Type="http://schemas.openxmlformats.org/officeDocument/2006/relationships/hyperlink" Target="consultantplus://offline/ref=6F75B710AC5E81E6EB001A26F363E41A69EDB6DB3A6876A362D3E6E2A833DF765957837013A1C4590D631BFCF7B5223AD72DC89548041B22gDyFG" TargetMode="External"/><Relationship Id="rId6" Type="http://schemas.openxmlformats.org/officeDocument/2006/relationships/hyperlink" Target="consultantplus://offline/ref=6F75B710AC5E81E6EB001A26F363E41A69EDB6DB3A6876A362D3E6E2A833DF765957837013A0C45E03631BFCF7B5223AD72DC89548041B22gDyFG" TargetMode="External"/><Relationship Id="rId7" Type="http://schemas.openxmlformats.org/officeDocument/2006/relationships/hyperlink" Target="consultantplus://offline/ref=6F75B710AC5E81E6EB001A26F363E41A69EDB6DB3A6876A362D3E6E2A833DF765957837013A1C75C0B631BFCF7B5223AD72DC89548041B22gDyFG" TargetMode="External"/><Relationship Id="rId8" Type="http://schemas.openxmlformats.org/officeDocument/2006/relationships/hyperlink" Target="consultantplus://offline/ref=6F75B710AC5E81E6EB001A26F363E41A69EDB6DB3A6876A362D3E6E2A833DF765957837013A0C55908631BFCF7B5223AD72DC89548041B22gDyFG" TargetMode="External"/><Relationship Id="rId9" Type="http://schemas.openxmlformats.org/officeDocument/2006/relationships/hyperlink" Target="consultantplus://offline/ref=6F75B710AC5E81E6EB001A26F363E41A69EDB6DB3A6876A362D3E6E2A833DF765957837013A1C55F0E631BFCF7B5223AD72DC89548041B22gDyFG" TargetMode="External"/><Relationship Id="rId10" Type="http://schemas.openxmlformats.org/officeDocument/2006/relationships/hyperlink" Target="consultantplus://offline/ref=6F75B710AC5E81E6EB001A26F363E41A69EDB6DB3A6876A362D3E6E2A833DF765957837013A1C55C0E631BFCF7B5223AD72DC89548041B22gDyFG" TargetMode="External"/><Relationship Id="rId11" Type="http://schemas.openxmlformats.org/officeDocument/2006/relationships/hyperlink" Target="consultantplus://offline/ref=6F75B710AC5E81E6EB001A26F363E41A69EDB6DB3A6876A362D3E6E2A833DF765957837013A1C75C0B631BFCF7B5223AD72DC89548041B22gDyFG" TargetMode="External"/><Relationship Id="rId12" Type="http://schemas.openxmlformats.org/officeDocument/2006/relationships/hyperlink" Target="consultantplus://offline/ref=6F75B710AC5E81E6EB001A26F363E41A69EDB6DB3A6876A362D3E6E2A833DF765957837013A1C75C0B631BFCF7B5223AD72DC89548041B22gDyFG" TargetMode="External"/><Relationship Id="rId13" Type="http://schemas.openxmlformats.org/officeDocument/2006/relationships/hyperlink" Target="consultantplus://offline/ref=6F75B710AC5E81E6EB001A26F363E41A69EDB6DB3A6876A362D3E6E2A833DF765957837013A1C7580C631BFCF7B5223AD72DC89548041B22gDyFG" TargetMode="External"/><Relationship Id="rId14" Type="http://schemas.openxmlformats.org/officeDocument/2006/relationships/hyperlink" Target="consultantplus://offline/ref=6F75B710AC5E81E6EB001A26F363E41A68E7B9D4366076A362D3E6E2A833DF764B57DB7C12A7D95F02764DADB2gEy9G" TargetMode="External"/><Relationship Id="rId15" Type="http://schemas.openxmlformats.org/officeDocument/2006/relationships/hyperlink" Target="consultantplus://offline/ref=6F75B710AC5E81E6EB001A26F363E41A68E7B9D4366076A362D3E6E2A833DF764B57DB7C12A7D95F02764DADB2gEy9G" TargetMode="External"/><Relationship Id="rId16" Type="http://schemas.openxmlformats.org/officeDocument/2006/relationships/hyperlink" Target="mailto:ip-berkovcev-viktor@rambler.ru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овый3</dc:creator>
  <dc:description/>
  <dc:language>en-US</dc:language>
  <cp:lastModifiedBy/>
  <dcterms:modified xsi:type="dcterms:W3CDTF">2023-07-05T09:03:59Z</dcterms:modified>
  <cp:revision>7</cp:revision>
  <dc:subject/>
  <dc:title/>
</cp:coreProperties>
</file>