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4253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bookmarkStart w:id="0" w:name="_Ref476932296"/>
      <w:bookmarkStart w:id="1" w:name="_Ref476569691"/>
      <w:r>
        <w:rPr>
          <w:rFonts w:cs="Times New Roman" w:ascii="Times New Roman" w:hAnsi="Times New Roman"/>
          <w:b/>
          <w:bCs/>
          <w:lang w:eastAsia="ru-RU"/>
        </w:rPr>
        <w:t>Приложение 2.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4253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bookmarkStart w:id="2" w:name="_Ref476569691"/>
      <w:r>
        <w:rPr>
          <w:rFonts w:cs="Times New Roman" w:ascii="Times New Roman" w:hAnsi="Times New Roman"/>
          <w:b/>
          <w:bCs/>
          <w:lang w:eastAsia="ru-RU"/>
        </w:rPr>
        <w:t>Состав и описание, в том числе технико-экономические показатели, объекта Соглашения</w:t>
      </w:r>
      <w:bookmarkEnd w:id="2"/>
      <w:r>
        <w:rPr>
          <w:rFonts w:cs="Times New Roman" w:ascii="Times New Roman" w:hAnsi="Times New Roman"/>
          <w:b/>
          <w:bCs/>
          <w:lang w:eastAsia="ru-RU"/>
        </w:rPr>
        <w:t xml:space="preserve">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4253" w:hanging="0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bookmarkStart w:id="3" w:name="_Ref476932296"/>
      <w:r>
        <w:rPr>
          <w:rFonts w:cs="Times New Roman" w:ascii="Times New Roman" w:hAnsi="Times New Roman"/>
          <w:b/>
          <w:bCs/>
          <w:lang w:eastAsia="ru-RU"/>
        </w:rPr>
        <w:t>Иного Имущества</w:t>
      </w:r>
      <w:bookmarkEnd w:id="3"/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остав и описание, в том числе технико-экономические показатели, Объекта Соглашения, Иного Иму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ОПИСАНИЕ И ТЕХНИКО-ЭКОНОМИЧЕСКИЕ ПОКАЗАТЕЛИ ОБЪЕКТА КОНЦЕССИОННОГО СОГЛАШ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регистрированное имущество)</w:t>
      </w:r>
    </w:p>
    <w:tbl>
      <w:tblPr>
        <w:tblW w:w="18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791"/>
        <w:gridCol w:w="1853"/>
        <w:gridCol w:w="1868"/>
        <w:gridCol w:w="1242"/>
        <w:gridCol w:w="2806"/>
        <w:gridCol w:w="1659"/>
        <w:gridCol w:w="2128"/>
        <w:gridCol w:w="2081"/>
      </w:tblGrid>
      <w:tr>
        <w:trPr>
          <w:trHeight w:val="280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/>
        <w:t>Основное назначение: водоотведение</w:t>
      </w:r>
    </w:p>
    <w:tbl>
      <w:tblPr>
        <w:tblW w:w="14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94"/>
        <w:gridCol w:w="887"/>
        <w:gridCol w:w="992"/>
        <w:gridCol w:w="709"/>
        <w:gridCol w:w="850"/>
        <w:gridCol w:w="1241"/>
        <w:gridCol w:w="744"/>
        <w:gridCol w:w="950"/>
        <w:gridCol w:w="704"/>
        <w:gridCol w:w="755"/>
        <w:gridCol w:w="851"/>
        <w:gridCol w:w="567"/>
        <w:gridCol w:w="655"/>
        <w:gridCol w:w="726"/>
        <w:gridCol w:w="709"/>
        <w:gridCol w:w="1049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бъекта имущества и его адрес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объекта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р государственной регистрации права собственности Концедента на объект имущества в ЕГР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та государственной регистрации права собственности Концедента на объект имущества в Е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квизиты документа, удостоверяющего права собственности Концедента на объект имуществ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мущество передано на праве аренды, наименование арендатора, основание такой передачи, срок аренды (необходимо предоставить сканы соответствующих документов, на основании которых имущество передано в аренду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д ввода в эксплуатацию объек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алансовая (остаточная) стоимость, 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знос объекта, %</w:t>
            </w:r>
          </w:p>
        </w:tc>
        <w:tc>
          <w:tcPr>
            <w:tcW w:w="5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ведения об оборудовании, которым оснащен объект недвижимого имуществ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арка/модель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единиц  оборудования  указанной марки или модели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изводительность, и (или) мощность, и (или) протяженность, и (или) диаметр поперечного сечения, и (или) объем (вместимость) 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ные технические характеристики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рок эксплуатации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стояние: готово к эксплуатации или не готово к эксплуатации, оценка и описание риска выхода из строя при эксплуатац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чистные сооружения канализаци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ХЛОРАТОРНАЯ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. 76 кв.м. Россия, Ростовская область, Зерноградский район, г. Зерноград, в 3,0 км. к северо-западу от западной его окраин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601302:206-61/015/2017-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1.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601302:206-61/015/2017-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№15/2017 от 09.01.2017,  Муниципальное образование "Зерноградское городское поселение", до 09.12.2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505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, 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, требуется строительство комплеса новых очитсных сооружений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чистные сооружения канализаци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ЗДАНИЕ РЕШЕТ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.52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товская область, Зерноградский рай-он, г. Зерноград, в 3,0 км. к северо-западу от западной окраин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601302:190-61/015/2017-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1.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601302:190-61/015/2017-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№15/2017 от 09.01.2017,  Муниципальное образование "Зерноградское городское поселение", до 09.12.2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2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, 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, требуется строительство комплеса новых очитсных сооружений</w:t>
            </w:r>
          </w:p>
        </w:tc>
      </w:tr>
      <w:tr>
        <w:trPr/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чистные сооружения канализаци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СОСНАЯ СТАНЦИЯ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. 20 кв.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товская область, Зерноградский рай-он, г. Зерноград, в 3,0 км. к северо-западу от западной окраины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2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601302:204-61/015/2017-2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1.20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601302:204-61/015/2017-2 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№15/2017 от 09.01.2017,  Муниципальное образование "Зерноградское городское поселение", до 09.12.2017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 500,0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осная станция лит. 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, 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, требуется замена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осный агрегат СМ 50-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3/ча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5,6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вижка чугу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10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чистные сооружения канализаци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ОТЕЛЬНАЯ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.30,7 кв.м. Ростовская область, Зерноградский район, г. Зерноград, в 3,0 км. к северо-западу от западной окраин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601302:189-61/015/2017-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1.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601302:189-61/015/2017-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№15/2017 от 09.01.2017,  Муниципальное образование "Зерноградское городское поселение", до 09.12.2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60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тельная лит. 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, 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, требуется замена</w:t>
            </w:r>
          </w:p>
        </w:tc>
      </w:tr>
      <w:tr>
        <w:trPr/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чистные сооружения канализаци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СОСНАЯ СТАНЦ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л. 28 кв.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, Ростовская область, Зерноградский район, г. Зер-ноград, в 3,0 км. к северо-западу от западной его окраины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1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601302:199-61/015/2017-2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1.20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601302:199-61/015/2017-2 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№15/2017 от 09.01.2017,  Муниципальное образование "Зерноградское городское поселение", до 09.12.2017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 210,0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осная станция лит. 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, 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, требуется замена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осный агрегат СМ 100-65-250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3/ча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2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вижка чугу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10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ая насосная станция объемом 950 м3 Ростовская обл., г. Зерноград, ул. Им. Шукшина, 91Д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701:87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-16/022/2009-27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05.200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Д 596731 от 15.05.2009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4,00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осный агрегат №1 СМ 150-125-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3/ча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10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осный агрегат №1 СМ 125-80-315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3/ча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10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вижка чугу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10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шт не готова к эксплуатации, требуется замена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вижка чугу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вление - 10 ат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, требуется замена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уар - накопитель канализации, пл.41,8 кв.м., Ростовкая обл., г. Зерноград, ул. Шукшина, 91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701: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6/026/2009-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.06.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Д  641983  от 16.06.20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4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у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тон, ж/б пл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/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245 м . Инвентарный номер: 2/1214. Литер: К. Ростовская обл., Зерноградский район, Зерноград, начало объекта расположено в 8,20 м на север от Южного угла д. № 2/15 по ул. Отечественной, конец объекта расположен в 5,20 м на Восток от Западного угла д.6, начало объекта располодено в 23,27 м на запад от восточного угла д. № 73 по ул. Отечественной, конец объекта располоден в 5,06 м на запад от восточного угла д. № 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8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1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 Протяженность: 137 м . Инвентарный номер: 2/1215. Литер: К.  Ростовская обл., Зерноградский район, Зерноград, начало объекта расположено в 8,20 м на северо-восток от Южного угла д. 2/27 по ул. Им. Крупкской, конец объекта расположен в 9,79 м на восток от Западного угла д. 12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-15/044/2012-1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021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532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153 м . Инвентарный номер: 2/1216. Ростовская обл., Зерноградский район, Зерноград, начало объекта расположено в 6,03 м на запад от восточного угла д. № 15 по ул. Отечествнной, конец объекта расположен в 11,96 м на запад от восточого угла д. № 11 по ул. Красноармейско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022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302 м . Инвентарный номер: 2/1217. Литер: К. Ростовская обл., Зерноградский район, Зерноград, начало объекта расположено в 12,61 м на восток от западного угла д. 52 по ул. Отечественной, конец объекта расположен в 5,95 м на северо-запад от северного угла д.31, начало объекта расположено в 4,81 м от северо - востоного угла д. 38/14 по ул. им. Ордженикидзе конец объекта расположен в 8,90 м на северо - восток от западного угла д. 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019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100 м . Инвентарный номер: 2/1219. Литер: К.  Ростовская область, Зерноградский район,   г.Зерноград начало объекта в 4,50 м на Северо-Восток от Северо-Восточного угла дома №59а по ул. Им. Губаревича конец объекта в 7,51 м на Северо-Восток от Северо-Восточного угла дома 67 по ул.им. Губаревич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28: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9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ети канализационные, Протяженность: 144 м . Инвентарный номер: 2/1220. Литер: К. Ростовская область, Зерноградский район,   г. Зерноград  начало объекта в 11,26 на Северо-Запад от Северо-Западного угла №1 по ул.Нефтянников, конец объекта рассположен в 7,47 м на Северо-Запад от Северо-Западного угла д.17 ул. Нефтянников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37: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3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ети канализационные, Протяженность: 166 м . Инвентарный номер: 4/1240. Ростовская область, Зерноградский район,   г. Зерноград, начало объекта в 3,14 м на Запад от Восточного угла д.3 по ул. им. К.Маркса, конец объекта расположен в 23,29 м на Юг от Восточного угла д. 15, начало объекта в 11,28 м на Север от Южного угла д.14 по ул. Им.К.Маркса, конец объекта расположен в 20,31 м на Юго-Восток от Западного угла д. 10/22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4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4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47 м . Инвентарный номер: 4/1241. Литер: К. Ростовская область, Зерноградский район,   г. Зерноград начало объекта в 0,20 м на Юг от Южного угла №20 по ул.Темякова, конец объекта расположен в 10,47 м на Северо-Восток от Юго-Западного угла д.1 б по ул. им. Шукши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04: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5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157 м . Инвентарный номер: 4/1242. Литер: К. Ростовская область, Зерноградский район, г. Зерноград начало объекта расположено в 8,03 м на Север от Южного угла д.13 по пер. Се-лекционному, конец объекта в 22,40 м на Запад от Северного угла д.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020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80 м . Инвентарный номер: 4/1243. Литер: К. Ростовская область, Зерноградский район, г. Зерноград  начало объекта расположено в 12,30 на северо-запад от северо-западного угла д.26/2 по ул. Машиностроителей, конец объекта расположен в 5,78 м на Юг от Южного угла д.46 по ул. им.Лени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6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ети канализационные, Протяженность: 91 м . Инвентарный номер: 4/1244. Литер: К. Ростовская область, Зерноградский район, г. Зерноград начало объекта расположено в 13,34 м на Север от Юго-Восточного угла д. 9 по пер.Больничному, конец в 39,54 м на Юг от Северного угла д.15 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6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7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ети канализационные, Протяженность: 309 м . Инвентарный номер: 2/1213. Литер: К. Ростовская область, Зерноградский район, г. Зерноград начало объекта расположено в 13,47 м на Северо-Восток от Северо-Восточного угла д.1/41 по ул. Им. Кирова конец объекта расположен в 6,08 м на Северо-Восток от Юго-Западного угла д.29 по ул. им. Кирова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0 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50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1876 м . Инвентарный номер: 24/277. Литер: К. Ростовская область, Зерноградский район, г. Зерноград, ул. Цветочна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68/2010-357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.12.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Ж 025713 от 06.12.20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952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ети канализационные, Протяженность: 94 м. Инвентарный номер: 4/1245. Литер: К. Ростовская область, Зерноградский район, г. Зерноград начало объекта расположено в 7,23 м на Северо-Запад от Северо-Западного угла №36 по ум.К.Маркса, конец объекта расположен в 12,52 м на Юго-Восток от Юго-Восточного угла д.49/42 по ул. Специалистов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2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75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401 м . Инвентарный номер: 2/1212. Литер: К. Ростовская область, Зерноградский район,  г. Зерноград, начало объекта расположено в 24,78 м на Северо-Восток от Северо-Восточного угла д.1/29 по ул. Дзержинского, конец объекта расположен в 25,42 м на Юго-Запад от Юго-Западного угла д.35 по ул. им. Дзержинск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5/044/2012-10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9.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АЗ 392341 от 24.09.2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от 26.04.2013, Муниципальное образование "Зерноградское городское поселение", действует с 01.07.2013 до 31.12.20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канализационные, Протяженность: 6120 метр погонный. Ростовская область, г. Зерноград, ул. им. Шукши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4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-16/026/2009-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.06.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ерия 61-АД  № 641984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говор аренды №1 от 16.02.2015, Муниципальное образование "Зерноградское городское поселение", до 31.12.20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-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; 150; 300;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ерамика, ПЭ, чугун, смотровые колодцы - 172 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ая насосная станция, Протяженность: 39 м. Ростовская область, Зерноградский район, г. Зерноград, ул. Цветочна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/015-61/015/003/2016-821/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идетельство о гос.регистрации  61-61/015-61/015/003/2016-821/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11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, 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65 м. Ростовская область, Зерноградский район, г. Зерноград, пер. Западный, 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01: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49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49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89 3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38 м. Ростовская область, Зерноградский район, г. Зерноград, ул. Чкалова, 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5 31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600 м. Ростовская область, Зерноградский район, г.Зерноград, КНС (пос. Дубки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50601: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65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65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94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21 м. Ростовская область, Зерноградский район, г. Зерноград, ул. Колодина, 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9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9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 5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 м. Ростовская область, Зерноградский район, г. Зерноград, ул. Колодина, 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0: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05-61/015/003/2016-72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05-61/015/003/2016-72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54 м. Ростовская область, Зерноградский район, г. Зерноград, пер. Западный, 31/7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01: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50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50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 8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85 м. Ростовская область, Зерноградский район, г. Зерноград, ул. К. Маркса от ул. Ленина до ул. Советской по правой сторон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2: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9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9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5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ера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нализационные сети, Протяженность: 100 м. Ростовская область, Зерноградский район, г. Зерноград, ул. К. Маркса от ул. Советская до ул. Специалистов по правой и левой стороне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6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6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20 м. Ростовская область, Зерноградский район, г. Зерноград, ул. Ленина, 30/1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0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0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 8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58 м. Ростовская область, Зерноградский район, г. Зерноград, ул. Ленина, 41/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5: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8 53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13 м. Ростовская область, Зерноградский район, г. Зерноград, ул. Машиностроителей, 1/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4: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040344:81-61/015/2017-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.01.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040344:81-61/015/2017-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3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45 м. Ростовская область, Зерноградский район, г. Зерноград, ул. Машиностроителей, 3,3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4: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:12:0040344:79-61/015/2017-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.01.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:12:0040344:79-61/015/2017-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6 0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нализационные сети, Протяженность: 400 м. Ростовская область, Зерноградский район, г. Зерноград, ул. Машиностроителей, 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:12:0000000:17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1-61/015-61/015/003/2016-86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6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96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4 м. Ростовская область, Зерноградский район, г. Зерноград, ул. Мира, 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9: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/015-61/015/003/2016-790/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идетельство о гос.регистрации 61-61/015-61/015/003/2016-790/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3 63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60 м. Ростовская область, Зерноградский район, г. Зерноград, ул. Мира, 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/015-61/015/003/2016-850/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идетельство о гос.регистрации 61-61/015-61/015/003/2016-850/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0 8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50 м. Ростовская область, Зерноградский район, г. Зерноград, ул. Самохвало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63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63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53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00 м. Ростовская область, Зерноградский район, г. Зерноград, ул. Советская, 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49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49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4 м. Ростовская область, Зерноградский район, г. Зерноград, ул. Советская, 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8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8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4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9 м. Ростовская область, Зерноградский район, г. Зерноград, ул. Социалистическая, 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2: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92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92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5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84 м. Ростовская область, Зерноградский район, г. Зерноград, ул. Социалистическая, 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5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5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 1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97 м. Ростовская область, Зерноградский район, г. Зерноград, ул. Социалистическая, 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9: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 2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72 м. Ростовская область, Зерноградский район, г. Зерноград, ул. Социалистическая, 3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9: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25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25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 6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25 м. Ростовская область, Зерноградский район, г. Зерноград, ул. Специалистов, 59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9:7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 м. Ростовская область, Зерноградский район, г. Зерноград, ул. Специалистов, 5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48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48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 м. Ростовская область, Зерноградский район, г. Зерноград, ул. Специалистов, 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6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6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90 м. Ростовская область, Зерноградский район, г. Зерноград, ул. Тельмана, 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 3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2 м. Ростовская область, Зерноградский район, г. Зерноград, ул. Тельмана, 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9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9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 5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01 м. Ростовская область, Зерноградский район, г. Зерноград, ул. Тельмана, 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9: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0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0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 2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 Протяженность: 119 м. Ростовская область, Зерноградский район, г. Зерноград, ул. Чкалова, 1/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/015-61/015/003/2016-823/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идетельство о гос.регистрации 61-61/015-61/015/003/2016-823/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21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5 м. Ростовская область, Зерноградский район, г. Зерноград, ул. Чкалова, 18/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5: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 4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50 м. Ростовская область, Зерноградский район, г. Зерноград, ул. Чкалова, 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5: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2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2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 0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83 м. Ростовская область, Зерноградский район, г. Зерноград, ул. Чкалова, 25/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2: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151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7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151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7 8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70 м. Ростовская область, Зерноградский район, г. Зерноград, ул. Чкалова, 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3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3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 5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 м. Ростовская область, Зерноградский район, г. Зерноград, ул. Чкалова, 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25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25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2 м. Ростовская область, Зерноградский район, г. Зерноград, ул. Шукшина, 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07: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8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8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6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-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8 м. Ростовская область, Зерноградский район, г. Зерноград, ул. Шукшина, 3/2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05: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3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3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 5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-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00 м. Ростовская область, Зерноградский район, г. Зерноград, пер. Западный, 4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01: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53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53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14 м. Ростовская область, Зерноградский район, г. Зерноград, пер. Краснопольского, 3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7: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80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80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 8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30 м. Ростовская область, Зерноградский район, г. Зерноград, ул. К. Маркса, 18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2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2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 7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05 м. Ростовская область, Зерноградский район, г. Зерноград, ул. К. Маркса, 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5: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5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5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 4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94 м. Ростовская область, Зерноградский район, г. Зерноград, ул. К. Маркса, 26/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2: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52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52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 4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5 м. Ростовская область, Зерноградский район, г. Зерноград, ул. К. Маркса, 33/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6: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53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53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 0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0 м. Ростовская область, Зерноградский район, г. Зерноград, ул. К. Маркса, 44/4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5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5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 0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50 м. Ростовская область, Зерноградский район, г. Зерноград, ул. Кирова, 68-а/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18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18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0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3 м. Ростовская область, Зерноградский район, г. Зерноград, ул. Кирова, 72/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01: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9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9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 0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50 м. Ростовская область, Зерноградский район, г. Зерноград, ул. Колодина, 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0: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-61/015-61/015/003/2016-729/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идетельство о гос.регистрации 61-61/015-61/015/003/2016-729/2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5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 м. Ростовская область, Зерноградский район, г. Зерноград, ул. Колодина, 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0: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0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0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61 м. Ростовская область, Зерноградский район, г. Зерноград, ул. Ленина, 11/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7: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5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5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6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63 м. Ростовская область, Зерноградский район, г. Зерноград, ул. Ленина, 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7: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6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регистрации 61-61/015-61/015/003/2016-76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2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7 м. Ростовская область, Зерноградский район, г. Зерноград, ул. Ленина, 15/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17: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6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6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9 8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92 м. Ростовская область, Зерноградский район, г. Зерноград, ул. Ленина, 24/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 8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00 м. Ростовская область, Зерноградский район, г. Зерноград, ул. Ленина, 2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94 м. Ростовская область, Зерноградский район, г. Зерноград, ул. Ленина, 28/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 0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0 м. Ростовская область, Зерноградский район, г. Зерноград, ул. Ленина, 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2: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8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8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 06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53 м. Ростовская область, Зерноградский район, г. Зерноград, ул. Ленина, 31/2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2: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40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40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00 м. Ростовская область, Зерноградский район, г. Зерноград, ул. Ленина, 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32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32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74 м. Ростовская область, Зерноградский район, г. Зерноград, ул. Ленина, 4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3: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4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4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 7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8 м. Ростовская область, Зерноградский район, г. Зерноград, ул. Ленина, 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5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5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 7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50 м. Ростовская область, Зерноградский район, г. Зерноград, ул. Машиностроителей, 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52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52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5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м. Ростовская область, Зерноградский район, г. Зерноград, ул. Машиностроителей, 1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85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85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5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87 м. Ростовская область, Зерноградский район, г. Зерноград, ул. Мира, 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89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89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 7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2 м. Ростовская область, Зерноградский район, г. Зерноград, ул. Мира, 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1: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8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8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4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96 м. Ростовская область, Зерноградский район, г. Зерноград, ул. Мира, 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1: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86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86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 6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52 м. Ростовская область, Зерноградский район, г. Зерноград, ул. Первомайская, 55/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5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77 м. Ростовская область, Зерноградский район, г. Зерноград, ул. Самохвалова, 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81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81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9 6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В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2 м. Ростовская область, Зерноградский район, г. Зерноград, ул. Социалистическая, 30/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2: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82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82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 73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8 м. Ростовская область, Зерноградский район, г. Зерноград, ул. Социалистическая, 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5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5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83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67 м. Ростовская область, Зерноградский район, г. Зерноград, ул. Социалистическая, 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2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5 м. Ростовская область, Зерноградский район, г. Зерноград, ул. Социалистическая, 42/4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 2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61 м. Ростовская область, Зерноградский район, г. Зерноград, ул. Социалитическая, 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 5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2 м. Ростовская область, Зерноградский район, г.Зерноград, ул. Социалитическая, 32/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4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4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 6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30 м. Ростовская область, Зерноградский район, г. Зерноград, ул. Социалитическая, 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8: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7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8 м. Ростовская область, Зерноградский район, г. Зерноград, ул. Социалитическая, 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6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71 м. Ростовская область, Зерноградский район, г. Зерноград, ул. Тельмана, 5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431: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 04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8 м. Ростовская область, Зерноградский район, г. Зерноград, ул. Цветочная, 1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 48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5 м. Ростовская область, Зерноградский район, г. Зерноград, ул. Цветочная, 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 03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9 м. Ростовская область, Зерноградский район, г. Зерноград, ул. Цветочная, 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 0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42 м. Ростовская область, Зерноградский район, г. Зерноград, ул. Цветочная, 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21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200 м. Ростовская область, Зерноградский район, г. Зерноград, ул. Чкалова, 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160 м. Ростовская область, Зерноградский район, г. Зерноград, ул. Чкалова, 13/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8 04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, Протяженность: 58 м. Ростовская область, Зерноградский район, г. Зерноград, ул. Чкалова, 35/4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7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1 25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орный коллектор КНС, Протяженность: 500 м. Ростовская область, Зерноградский район, г. Зерноград, от ул. Цветочная до ул. Гагарин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102: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5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45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канализационных сетей Ростовская область, Зерноградский район, в административных границах г. Зерноград лит. №2К-С в составе: канализационные сети лит. №1, инв. №00000385 общей протяженностью 4653 м., местоположение: от ул. Тельмана по ул. Красноармейская, пер. Западный до ул. Зеленая, по ул. Зеленая на ОСК; канализационные сети лит. №2, инв. №125з общей протяженностью 3452 м., местоположение: от ул. Зерноградской, 3а (производственная база ГП "Зерноградмежрайводоканал") до ул. Чкалова, по ул. Чкалова до пер. Больничный, по пер. Западный от ул. Лубяного до ул. Красноармейская, по пер. Парковый; канализационные сети лит. №3, инв. №125иобщей протяженностью 1295 м., местоположение: по ул. Мира до ул. Специалистов, по ул. Специалистов до пер. Краснопольского; канализационные сети лит. №4, инв. №125ж общей протяженностью 1450 м., местоположение: от ул. Шукшина по пер. Селекционныйдо ул. Ленина, ул. Мира (КНС); канализационные сети, лит. №5, инв. №125р общей протяженностью 287 м., местоположение: по ул. Специалистов от пер. Колодина до пер. Краснопольского; канализационные сети лит. №6, инв. №125к общей протяженностью 800 м., местоположение: от ул. Мира по ул. Ленина до ул. Машиностроителей; канализационные сети, лит. №7, инв. №125е общей протяженностью 288 м., местоположение: от ул. Ленина по пер. Боричевского до ул. Советская, по ул. Советская до пер. Колодина; канализационные сети, лит. №8, инв. №125л общей протяженностью 208 м., местоположение: по ул. Советская от ул. Чкалова до ул. Мира; канализационные сети, лит. №9, инв. №125н общей протяженностью 2850 м., местоположение: от ул. Красноармейская по ул. Тельмана до пер. Краснопольского, по пер. Краснопольскому до ул. Ленина, по ул. Ленина до пер. Селекционный, по пер. Селекционному до ул. Матросова; канализационные сети, лит. №10, инв. №125а общей протяженностью 1200 м., местоположение: по ул. Социалистическая от пер. Краснопольского до больницы; канализационные сети, лит. №11, инв. №125ф общей протяженностью 275 м., местоположение: по ул. Мира от горгаза до ул. Специалистов; канализационные сети, лит. №12, инв. №125г общей протяженностью 567 м., местоположение: по ул. Чкалова до ул. Ленина, от ул. Ленина до ул. Советская, по ул. Советская до ул. Карла Маркса; канализационные сети, лит. №13, инв. №125д общей протяженностью 796 м., местоположение: по ул. Чкалова от пер. Больничный до ул. Тельмана, по ул. Тельмана до пер. Краснопольского; канализационные сети, лит. №14, инв. №125в общей протяженностью 256 м., местоположение: по ул. Ленина (от ул. Мира до ул. Чкалова); канализационные сети, лит. №15, инв. №125п общей протяженностью 485 м., местоположение: по ул. Советская (от пер. Боричевского до ул. Карла Маркса); канализационные сети, лит. №16, инв. №125с общей протяженностью 516 м., местоположение: по ул. Машиностроителей; канализационные сети, лит. №17, инв. №00000340 общей протяженностью 450 м., местоположение: по ул. Мира до ул. Советская; канализационные сети, лит. №18, инв. №125у общей протяженностью 677 м., местоположение: по ул. Матросова; канализационные сети, лит. №19, инв. №00000248 общей протяженностью 118м., местоположение: по ул. Мира, 2г (от ВПТУ); канализационные сети, лит. №20, инв. №125б общей протяженностью 700 м., местоположение: от ул. Карла Маркса через территорию завода до пер. Селекционный. Общая протяженность сети - 21323 м.)].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00000:1660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-61/015-61/015/003/2016-777/2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.06.201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идетельство о гос.регистрации 61-61/015-61/015/003/2016-777/2 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101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; 150; 200; 300; 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Б, кера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канализационных сетей лит. №2К-С, ул. Тельмана, ул. Красноармейская, пер. Западный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417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готово к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Куйбышева, 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66-61/015/2017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07.2017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33:566-61/015/2017-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 6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Тельмана, 32/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7-61/015/2017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.07.2017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21:217-61/015/2017-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 365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Мира, 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40341: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1:511-61/015/2017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08.2017 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040341:511-61/015/2017-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 052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чистные сооружения канализации - подстанц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185-61/015/2017-3 от 07.04.2017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.04.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12:0601302:185-61/015/2017-3 от 07.04.2017 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9800" w:h="1400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7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Средняя сетка 2 - Акцент 2 Знак"/>
    <w:qFormat/>
    <w:rPr>
      <w:i/>
      <w:iCs/>
      <w:color w:val="000000"/>
    </w:rPr>
  </w:style>
  <w:style w:type="character" w:styleId="32">
    <w:name w:val="Средняя сетка 3 - Акцент 2 Знак"/>
    <w:qFormat/>
    <w:rPr>
      <w:b/>
      <w:bCs/>
      <w:i/>
      <w:iCs/>
      <w:color w:val="4F81BD"/>
    </w:rPr>
  </w:style>
  <w:style w:type="character" w:styleId="31">
    <w:name w:val="Таблица простая 3"/>
    <w:qFormat/>
    <w:rPr>
      <w:i/>
      <w:iCs/>
      <w:color w:val="808080"/>
    </w:rPr>
  </w:style>
  <w:style w:type="character" w:styleId="41">
    <w:name w:val="Таблица простая 4"/>
    <w:qFormat/>
    <w:rPr>
      <w:b/>
      <w:bCs/>
      <w:i/>
      <w:iCs/>
      <w:color w:val="4F81BD"/>
    </w:rPr>
  </w:style>
  <w:style w:type="character" w:styleId="51">
    <w:name w:val="Таблица простая 5"/>
    <w:qFormat/>
    <w:rPr>
      <w:smallCaps/>
      <w:color w:val="C0504D"/>
      <w:u w:val="single"/>
    </w:rPr>
  </w:style>
  <w:style w:type="character" w:styleId="Style9">
    <w:name w:val="Сетка таблицы светлая"/>
    <w:qFormat/>
    <w:rPr>
      <w:b/>
      <w:bCs/>
      <w:smallCaps/>
      <w:color w:val="C0504D"/>
      <w:spacing w:val="5"/>
      <w:u w:val="single"/>
    </w:rPr>
  </w:style>
  <w:style w:type="character" w:styleId="11">
    <w:name w:val="Таблица-сетка 1 светлая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111">
    <w:name w:val="Средняя заливка 1 - Акцент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1">
    <w:name w:val="Средняя сетка 2 - Акцент 2"/>
    <w:basedOn w:val="Normal"/>
    <w:next w:val="Normal"/>
    <w:qFormat/>
    <w:pPr/>
    <w:rPr>
      <w:i/>
      <w:iCs/>
      <w:color w:val="000000"/>
    </w:rPr>
  </w:style>
  <w:style w:type="paragraph" w:styleId="321">
    <w:name w:val="Средняя сетка 3 - Акцент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3">
    <w:name w:val="Таблица-сетка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" w:hAnsi="Times" w:cs="Times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" w:hAnsi="Times" w:cs="Times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2:00Z</dcterms:created>
  <dc:creator>DTetushkin</dc:creator>
  <dc:description/>
  <cp:keywords/>
  <dc:language>en-US</dc:language>
  <cp:lastModifiedBy>zacharova</cp:lastModifiedBy>
  <cp:lastPrinted>2017-10-24T10:57:00Z</cp:lastPrinted>
  <dcterms:modified xsi:type="dcterms:W3CDTF">2017-12-26T04:10:00Z</dcterms:modified>
  <cp:revision>41</cp:revision>
  <dc:subject/>
  <dc:title/>
</cp:coreProperties>
</file>